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Van Dijk" w:hAnsi="Van Dijk" w:cs="Van Dijk"/>
          <w:sz w:val="96"/>
        </w:rPr>
      </w:pPr>
      <w:r>
        <w:rPr>
          <w:rFonts w:cs="Van Dijk" w:ascii="Van Dijk" w:hAnsi="Van Dijk"/>
          <w:sz w:val="96"/>
        </w:rPr>
        <w:t>Fich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758190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45pt;height:58.75pt" filled="f" o:ole="">
                                  <v:imagedata r:id="rId3" o:title=""/>
                                </v:shape>
                                <o:OLEObject Type="Embed" ProgID="" ShapeID="ole_rId2" DrawAspect="Content" ObjectID="_209129077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9.7pt;height:62.9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45pt;height:58.75pt" filled="f" o:ole="">
                            <v:imagedata r:id="rId5" o:title=""/>
                          </v:shape>
                          <o:OLEObject Type="Embed" ProgID="" ShapeID="ole_rId4" DrawAspect="Content" ObjectID="_1216534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Utiliser les fiches 1 à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application des graphiqu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e graphiques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page d’une feuille de calculs avec graphiques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partir de la 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 histogramme des activités en valeur absolue de l’année 199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 histogramme des activités en valeur absolue de l’année 1997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e courbe pour l’activités moto (1994-1997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e courbe pour l’activités course (1994-1997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partir de la 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 histogramme de la moyenne de chaque élèv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 histogramme des notes des 4 premiers élèves de la lis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e courbe des notes des 4 derniers élèves de la lis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partir de la fiche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  <w:t>Réaliser un graphique des quantité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Sélectionner les données à représenter graphiquement en abscisse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aintenir la touche CTRL en sélectionnant les ordonnés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Construire le graphique en vous aidant de l'assistan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dans la zone Type de graphique choisir histogramm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ompléter la zone Titre du graphique etc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valider en cliquant sur Fi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a position du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placer le pointeur de la souris sur le graphique et cliquer-glisser vers l'emplacement souhaité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a taille du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placer le pointeur sur la poignée en bas à droite du cadre entourant le graphique et Cliquer-</w:t>
        <w:tab/>
        <w:t>glisser vers le bas ou le haut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es couleurs du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 xml:space="preserve">Cliquer dans le graphique sur les barres de l'histogramme, des petites poignées noires sont </w:t>
        <w:tab/>
        <w:t>affiché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aller dans Menu Forma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hoisir l'option Série de données sélectionné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ab/>
        <w:t>Cliquer sur l'onglet Motif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ab/>
        <w:t>modifier la couleur de l'ai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Modifier l'échelle des axes et leur valeu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liquer sur l'axe à modif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 xml:space="preserve">Cliquer Menu Format Cliquer Axe sélectionné Cliquer onglet Échell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ompléter la zone Unité principa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Déplacer la légen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liquer sur la légen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liquer Menu Forma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option légende sélectionné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liquer sur l'onglet Emplacemen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ocher la case Bas ou Cliquer sur la légende et glisser.</w:t>
      </w:r>
      <w:r>
        <w:br w:type="page"/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Afficher les valeurs dans le graph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liquer sur les barres de l'histogramm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- Cliquer Menu Forma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hoisir Donnée sélectionné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liquer sur onglet Étiquettes de donné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ocher la case Afficher la valeur puis valider OK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>Définir la zone d'impress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sélectionner la partie du tableau à imprim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- Cliquer Menu fich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hoisir option Zone d'impression puis défini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liquer dans une cellule pour annuler la sélection, la zone d'impression apparaît en pointillé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Annuler la zone d'impress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choisir Menu fich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8"/>
        </w:rPr>
      </w:pPr>
      <w:r>
        <w:rPr>
          <w:b/>
          <w:sz w:val="18"/>
        </w:rPr>
        <w:tab/>
        <w:t>Option Zone d'impression puis Annuler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24:00Z</dcterms:created>
  <dc:creator>PII-333-01</dc:creator>
  <dc:description/>
  <dc:language>en-US</dc:language>
  <cp:lastModifiedBy>PII-333-01</cp:lastModifiedBy>
  <dcterms:modified xsi:type="dcterms:W3CDTF">2000-03-29T09:25:00Z</dcterms:modified>
  <cp:revision>1</cp:revision>
  <dc:subject/>
  <dc:title>Fiche 5</dc:title>
</cp:coreProperties>
</file>