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Van Dijk;DomCasual BT" w:hAnsi="Van Dijk;DomCasual BT" w:cs="Van Dijk;DomCasual BT"/>
          <w:sz w:val="96"/>
        </w:rPr>
      </w:pPr>
      <w:r>
        <w:rPr>
          <w:rFonts w:cs="Van Dijk;DomCasual BT" w:ascii="Van Dijk;DomCasual BT" w:hAnsi="Van Dijk;DomCasual BT"/>
          <w:sz w:val="96"/>
        </w:rPr>
        <w:t>Fiche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758190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45pt;height:58.75pt" filled="f" o:ole="">
                                  <v:imagedata r:id="rId3" o:title=""/>
                                </v:shape>
                                <o:OLEObject Type="Embed" ProgID="" ShapeID="ole_rId2" DrawAspect="Content" ObjectID="_274352633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9.7pt;height:62.9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45pt;height:58.75pt" filled="f" o:ole="">
                            <v:imagedata r:id="rId5" o:title=""/>
                          </v:shape>
                          <o:OLEObject Type="Embed" ProgID="" ShapeID="ole_rId4" DrawAspect="Content" ObjectID="_16008342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e graphiqu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 dépouillement d’enquê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Concevoir la grille de dépouillemen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Entrer les formules de calcul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Entrer les données dans la grille de dépouillemen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les graphiques (de répartition en % circulaire pour chaque question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l vous est demandé de dépouiller le questionnaire suivant posé à 15 étudiants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 xml:space="preserve">QUESTIONNAIRE SUR LE THÈME DE L’ARGENT DE POCHE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Recevez-vous de l’argent de poche par vos parents ?</w:t>
      </w:r>
    </w:p>
    <w:p>
      <w:pPr>
        <w:pStyle w:val="Normal"/>
        <w:spacing w:lineRule="auto" w:line="360"/>
        <w:ind w:left="708" w:hanging="0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oui</w:t>
        <w:tab/>
        <w:tab/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no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Travaillez-vous pour gagner de l’argent (en période scolaire ou hors scolaire) ?</w:t>
      </w:r>
    </w:p>
    <w:p>
      <w:pPr>
        <w:pStyle w:val="Normal"/>
        <w:spacing w:lineRule="auto" w:line="360"/>
        <w:ind w:left="708" w:hanging="0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oui</w:t>
        <w:tab/>
        <w:tab/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no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En moyenne, combien avez-vous d’argent de poche par mois ?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0 à 100 francs</w:t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100 à 200 francs</w:t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200 à 300 francs</w:t>
        <w:tab/>
        <w:tab/>
        <w:t xml:space="preserve">d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300 à 400 francs</w:t>
        <w:tab/>
        <w:tab/>
        <w:t xml:space="preserve">e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400 ou plu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En moyenne, combien dépensez-vous par mois ?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0 à 100 francs</w:t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100 à 200 francs</w:t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200 à 300 francs</w:t>
        <w:tab/>
        <w:tab/>
        <w:t xml:space="preserve">d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300 à 400 francs</w:t>
        <w:tab/>
        <w:tab/>
        <w:t xml:space="preserve">e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400 ou plu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À quoi destinez-vous la majorité de votre argent de poche ?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vêtements</w:t>
        <w:tab/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musique</w:t>
        <w:tab/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loisirs</w:t>
        <w:tab/>
        <w:tab/>
        <w:tab/>
        <w:t xml:space="preserve">d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autre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Pour qui dépensez-vous votre argent en priorité ?</w:t>
      </w:r>
    </w:p>
    <w:p>
      <w:pPr>
        <w:pStyle w:val="Normal"/>
        <w:spacing w:lineRule="auto" w:line="360"/>
        <w:ind w:firstLine="70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vous</w:t>
        <w:tab/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famille</w:t>
        <w:tab/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ami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Où effectuez-vous vos achats le plus souvent ?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petits commerçants</w:t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grandes surfaces</w:t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magasins s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d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Internet</w:t>
        <w:tab/>
        <w:tab/>
        <w:tab/>
        <w:t xml:space="preserve">e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correspondance</w:t>
        <w:tab/>
        <w:tab/>
        <w:t xml:space="preserve">f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autre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Vous arrive-t-il d’épargner de l’argent ?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jamais</w:t>
        <w:tab/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rarement</w:t>
        <w:tab/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parfois</w:t>
        <w:tab/>
        <w:tab/>
        <w:tab/>
        <w:t xml:space="preserve">d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souvent</w:t>
        <w:tab/>
        <w:tab/>
        <w:tab/>
        <w:t xml:space="preserve">e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très souvent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À partir de quel âge avez-vous reçu de l’argent de poche ?</w:t>
      </w:r>
    </w:p>
    <w:p>
      <w:pPr>
        <w:pStyle w:val="Normal"/>
        <w:spacing w:lineRule="auto" w:line="360"/>
        <w:ind w:left="360" w:firstLine="348"/>
        <w:rPr/>
      </w:pPr>
      <w:r>
        <w:rPr>
          <w:sz w:val="22"/>
        </w:rPr>
        <w:t xml:space="preserve">a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0 à 10 ans</w:t>
        <w:tab/>
        <w:tab/>
        <w:t xml:space="preserve">b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10 à 15 ans</w:t>
        <w:tab/>
        <w:tab/>
        <w:t xml:space="preserve">c </w:t>
      </w:r>
      <w:r>
        <w:rPr>
          <w:rFonts w:eastAsia="Wingdings 2;Webdings" w:cs="Wingdings 2;Webdings" w:ascii="Wingdings 2;Webdings" w:hAnsi="Wingdings 2;Webdings"/>
          <w:sz w:val="22"/>
        </w:rPr>
        <w:t></w:t>
      </w:r>
      <w:r>
        <w:rPr>
          <w:sz w:val="22"/>
        </w:rPr>
        <w:t xml:space="preserve"> 15 ans et plus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39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6"/>
      </w:tblGrid>
      <w:tr>
        <w:trPr>
          <w:trHeight w:val="29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Que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érif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N°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124" w:hRule="atLeast"/>
        </w:trPr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Totau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99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b/>
          <w:b/>
        </w:rPr>
      </w:pP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59563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3.15pt;height:45.75pt" filled="f" o:ole="">
                                  <v:imagedata r:id="rId9" o:title=""/>
                                </v:shape>
                                <o:OLEObject Type="Embed" ProgID="" ShapeID="ole_rId8" DrawAspect="Content" ObjectID="_1372238330" r:id="rId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6.9pt;height:49.2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3.15pt;height:45.75pt" filled="f" o:ole="">
                            <v:imagedata r:id="rId11" o:title=""/>
                          </v:shape>
                          <o:OLEObject Type="Embed" ProgID="" ShapeID="ole_rId10" DrawAspect="Content" ObjectID="_192412622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jc w:val="center"/>
        <w:rPr>
          <w:rFonts w:ascii="Bremen Bd BT" w:hAnsi="Bremen Bd BT" w:cs="Bremen Bd BT"/>
          <w:b/>
          <w:b/>
          <w:sz w:val="24"/>
          <w:u w:val="single"/>
        </w:rPr>
      </w:pPr>
      <w:r>
        <w:rPr>
          <w:rFonts w:cs="Forte" w:ascii="Forte" w:hAnsi="Forte"/>
          <w:b/>
          <w:sz w:val="24"/>
          <w:u w:val="single"/>
        </w:rPr>
        <w:t>LES FORMU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i/>
          <w:i/>
        </w:rPr>
      </w:pPr>
      <w:r>
        <w:rPr>
          <w:i/>
        </w:rPr>
        <w:t>Une cellule est l’intersection entre une ligne et une colon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i/>
        </w:rPr>
        <w:t xml:space="preserve">Une formule commence toujours par </w:t>
      </w:r>
      <w:r>
        <w:rPr>
          <w:b/>
          <w:i/>
          <w:sz w:val="28"/>
        </w:rPr>
        <w:t>=</w:t>
      </w:r>
      <w:r>
        <w:rPr>
          <w:b/>
          <w:sz w:val="28"/>
        </w:rPr>
        <w:t xml:space="preserve"> </w:t>
      </w:r>
      <w:r>
        <w:rPr>
          <w:b/>
        </w:rPr>
        <w:t>(ex : =somme(a1:a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i/>
          <w:i/>
        </w:rPr>
      </w:pPr>
      <w:r>
        <w:rPr>
          <w:i/>
        </w:rPr>
        <w:t>Attention aux parenthè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i/>
          <w:i/>
        </w:rPr>
      </w:pPr>
      <w:r>
        <w:rPr>
          <w:i/>
        </w:rPr>
        <w:t>(a1 ;a5) signifie cellule a1 ET a5</w:t>
        <w:tab/>
        <w:tab/>
        <w:t>(a1 :a5) signifie cellule a1 A a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rPr>
          <w:i/>
          <w:i/>
        </w:rPr>
      </w:pPr>
      <w:r>
        <w:rPr>
          <w:i/>
        </w:rPr>
        <w:t>Attention il y a 2 grandes familles de graphiques 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évolution (qui montrent les variations dans le temps ex : courbe, histogramme etc…)</w:t>
      </w:r>
    </w:p>
    <w:p>
      <w:pPr>
        <w:pStyle w:val="Normal"/>
        <w:numPr>
          <w:ilvl w:val="0"/>
          <w:numId w:val="3"/>
        </w:numPr>
        <w:rPr/>
      </w:pPr>
      <w:r>
        <w:rPr/>
        <w:t>répartition (qui montrent la répartition en pourcentage par rapport à un ensemble  ex : graphique circulaire, barre fractionné etc…)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1417"/>
        <w:gridCol w:w="255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/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tracti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ica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somme(a1:a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yen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moyenne</w:t>
            </w:r>
            <w:r>
              <w:rPr>
                <w:b/>
                <w:sz w:val="28"/>
              </w:rPr>
              <w:t>(a1:a5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max(a1:a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min</w:t>
            </w:r>
            <w:r>
              <w:rPr>
                <w:b/>
                <w:sz w:val="28"/>
              </w:rPr>
              <w:t>(a1:a5)</w:t>
            </w:r>
          </w:p>
        </w:tc>
      </w:tr>
    </w:tbl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Sélectionner les données à représenter graphiquement en abscisse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aintenir la touche CTRL en sélectionnant les ordonnés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Construire le graphique en vous aidant de l'assista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dans la zone Type de graphique choisir le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ompléter la zone Titre du graphique etc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valider en cliquant sur Fin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a position du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placer le pointeur de la souris sur le graphique et cliquer-glisser vers l'emplacement souhaité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a taille du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placer le pointeur sur la poignée en bas à droite du cadre graphique et Cliquer-glisser vers le bas ou le haut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es couleurs du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dans le graphique sur les barres de l'histogramme, des petites poignées noires sont affiché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aller dans Menu Forma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hoisir l'option Série de données sélectionné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ab/>
        <w:t>Cliquer sur l'onglet Motif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ab/>
        <w:t>modifier la couleur de l'aire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'échelle des axes et leur valeu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sur l'axe à modif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 xml:space="preserve">Cliquer Menu Format Cliquer Axe sélectionné Cliquer onglet Échell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ompléter la zone Unité principale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Déplacer la légen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sur la légen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Menu Forma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option légende sélectionné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sur l'onglet Emplaceme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ocher la case Bas ou Cliquer sur la légende et glisser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Afficher les valeurs dans le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sur les barres de l'histogramm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- Cliquer Menu Forma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hoisir Donnée sélectionné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sur onglet Étiquettes de donné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ocher la case Afficher la valeur puis valider OK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Définir la zone d'impress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sélectionner la partie du tableau à imprim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- Cliquer Menu fich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hoisir option Zone d'impression puis défini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liquer dans une cellule pour annuler la sélection, la zone d'impression apparaît en pointillé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Annuler la zone d'impress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choisir Menu fich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</w:rPr>
      </w:pPr>
      <w:r>
        <w:rPr>
          <w:sz w:val="18"/>
        </w:rPr>
        <w:tab/>
        <w:t>Option Zone d'impression puis Annuler.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e nouvelle feuille de calcu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 xml:space="preserve">nouveau  - classeur - ok </w:t>
      </w:r>
      <w:r>
        <w:rPr>
          <w:sz w:val="16"/>
        </w:rPr>
        <w:t xml:space="preserve"> (si la feuille à l’ouverture n’est pas vierg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éfinir la largeur des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a ou les colonnes en cliquant sur la partie grise du haut (A, B, 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OLONNE - LARGEU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Entrer la largeur en nombre caractères ou ajuster automatiqu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a ou les colonnes en cliquant sur la partie grise du haut (A, B, 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ositionner le curseur entre 2 colonnes sur la partie grise du haut et ajuster manuell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les cellules ou remplir une cellule avec un mot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Sélectionner les cellu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 xml:space="preserve">FORMAT - CELLULE - BORDUR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bordure et le mot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 sur l’icône </w:t>
        <w:tab/>
      </w:r>
      <w:r>
        <w:rPr/>
        <w:object w:dxaOrig="524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3pt;height:17.85pt" filled="f" o:ole="">
            <v:imagedata r:id="rId13" o:title=""/>
          </v:shape>
          <o:OLEObject Type="Embed" ProgID="" ShapeID="ole_rId12" DrawAspect="Content" ObjectID="_330864015" r:id="rId12"/>
        </w:object>
      </w:r>
      <w:r>
        <w:rPr>
          <w:sz w:val="16"/>
        </w:rPr>
        <w:t xml:space="preserve"> (choisir le motif avec </w:t>
      </w:r>
      <w:r>
        <w:rPr>
          <w:b/>
          <w:sz w:val="16"/>
        </w:rPr>
        <w:t>FORMAT - CELLULE - BORDUR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e ligne ou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une colonne ou une ligne en cliquant sur la partie grise du ha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 xml:space="preserve">INSÈRTION LIGNE/COLONNE </w:t>
      </w:r>
      <w:r>
        <w:rPr>
          <w:sz w:val="16"/>
        </w:rPr>
        <w:t>(l’insertion d’une colonne se fait à gauche et d’une ligne au dessu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trer une formule « somme »  « moyenne » etc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Double cliquer dans la cellule ou doit apparaître le résult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Écrire </w:t>
      </w:r>
      <w:r>
        <w:rPr>
          <w:b/>
          <w:sz w:val="24"/>
        </w:rPr>
        <w:t>=somme</w:t>
      </w:r>
      <w:r>
        <w:rPr>
          <w:sz w:val="24"/>
        </w:rPr>
        <w:t>(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es données à calculer en les surlignant avec la sour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sz w:val="16"/>
        </w:rPr>
        <w:t xml:space="preserve">Refermer la parenthèse </w:t>
      </w:r>
      <w:r>
        <w:rPr>
          <w:b/>
          <w:sz w:val="24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La ligne texte doit afficher par exemple </w:t>
      </w:r>
      <w:r>
        <w:rPr>
          <w:b/>
          <w:sz w:val="24"/>
        </w:rPr>
        <w:t>=somme(a2:a5)</w:t>
      </w:r>
      <w:r>
        <w:rPr>
          <w:sz w:val="24"/>
        </w:rPr>
        <w:t xml:space="preserve"> </w:t>
      </w:r>
      <w:r>
        <w:rPr>
          <w:sz w:val="16"/>
        </w:rPr>
        <w:t>c’est à dire le total des cellules a2, a3, a4 &amp; a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Appuyer sur la touche </w:t>
      </w:r>
      <w:r>
        <w:rPr>
          <w:b/>
          <w:sz w:val="16"/>
        </w:rPr>
        <w:t>entrer</w:t>
      </w:r>
      <w:r>
        <w:rPr>
          <w:sz w:val="16"/>
        </w:rPr>
        <w:t xml:space="preserve"> du clavi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pier une formule dans une colonne ou lig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>EDITION COPIER EDITION COLLER *****On peut aussi utiliser les icônes**** comme dans word97 !!!!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entrer sur plusieurs cellu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dans une cellu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es cellu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/>
        <w:object w:dxaOrig="48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827037677" r:id="rId14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1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DomCasual BT"/>
    <w:charset w:val="00"/>
    <w:family w:val="script"/>
    <w:pitch w:val="variable"/>
  </w:font>
  <w:font w:name="Comic Sans MS">
    <w:charset w:val="00"/>
    <w:family w:val="script"/>
    <w:pitch w:val="variable"/>
  </w:font>
  <w:font w:name="Wingdings 2">
    <w:altName w:val="Webdings"/>
    <w:charset w:val="02"/>
    <w:family w:val="roman"/>
    <w:pitch w:val="variable"/>
  </w:font>
  <w:font w:name="Viking">
    <w:charset w:val="00"/>
    <w:family w:val="script"/>
    <w:pitch w:val="variable"/>
  </w:font>
  <w:font w:name="Forte">
    <w:charset w:val="00"/>
    <w:family w:val="script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72"/>
        </w:tabs>
        <w:ind w:left="107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lang w:eastAsia="fr-F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20:05:00Z</dcterms:created>
  <dc:creator>PII-333-01</dc:creator>
  <dc:description/>
  <dc:language>en-US</dc:language>
  <cp:lastModifiedBy>moi</cp:lastModifiedBy>
  <cp:lastPrinted>2001-03-02T21:53:00Z</cp:lastPrinted>
  <dcterms:modified xsi:type="dcterms:W3CDTF">2001-03-02T21:01:00Z</dcterms:modified>
  <cp:revision>13</cp:revision>
  <dc:subject/>
  <dc:title>Fiche 5</dc:title>
</cp:coreProperties>
</file>