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Kristen ITC" w:ascii="Van Dijk;Kristen ITC" w:hAnsi="Van Dijk;Kristen ITC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Kristen ITC" w:cs="Van Dijk;Kristen ITC" w:ascii="Van Dijk;Kristen ITC" w:hAnsi="Van Dijk;Kristen ITC"/>
          <w:sz w:val="52"/>
        </w:rPr>
        <w:t xml:space="preserve">       </w:t>
      </w:r>
      <w:r>
        <w:rPr>
          <w:rFonts w:cs="Van Dijk;Kristen ITC" w:ascii="Van Dijk;Kristen ITC" w:hAnsi="Van Dijk;Kristen ITC"/>
          <w:sz w:val="52"/>
        </w:rPr>
        <w:tab/>
        <w:tab/>
        <w:tab/>
        <w:t>Fiche 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Comic Sans MS" w:ascii="Comic Sans MS" w:hAnsi="Comic Sans MS"/>
          <w:b/>
          <w:sz w:val="24"/>
        </w:rPr>
        <w:t>Durée :2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e liens hypertextes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e textes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ture d'images</w:t>
            </w:r>
          </w:p>
        </w:tc>
      </w:tr>
    </w:tbl>
    <w:p>
      <w:pPr>
        <w:pStyle w:val="Heading2"/>
        <w:jc w:val="center"/>
        <w:rPr/>
      </w:pPr>
      <w:r>
        <w:object w:dxaOrig="5740" w:dyaOrig="2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4pt;margin-top:52.95pt;width:496.8pt;height:21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3870175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7280</wp:posOffset>
                </wp:positionH>
                <wp:positionV relativeFrom="paragraph">
                  <wp:posOffset>1314450</wp:posOffset>
                </wp:positionV>
                <wp:extent cx="1371600" cy="731520"/>
                <wp:effectExtent l="508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03.5pt" to="194.35pt,161.0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3280</wp:posOffset>
                </wp:positionH>
                <wp:positionV relativeFrom="paragraph">
                  <wp:posOffset>1314450</wp:posOffset>
                </wp:positionV>
                <wp:extent cx="1920240" cy="731520"/>
                <wp:effectExtent l="0" t="889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03.5pt" to="417.55pt,161.05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61185</wp:posOffset>
                </wp:positionV>
                <wp:extent cx="91440" cy="182880"/>
                <wp:effectExtent l="0" t="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6.55pt" to="259.15pt,160.9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/>
        <w:t>A partir du site FNAC.COM (par exemple) créer un document interactif sur le modèle suivant 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728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4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352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7.6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03045</wp:posOffset>
                </wp:positionV>
                <wp:extent cx="91440" cy="9144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118.35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91440" cy="9144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0.1pt;width:7.15pt;height:7.1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/>
        <w:t>ret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Kristen ITC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9:34:00Z</dcterms:created>
  <dc:creator>PII-333-01</dc:creator>
  <dc:description/>
  <dc:language>en-US</dc:language>
  <cp:lastModifiedBy>UC</cp:lastModifiedBy>
  <dcterms:modified xsi:type="dcterms:W3CDTF">2000-12-12T15:10:00Z</dcterms:modified>
  <cp:revision>6</cp:revision>
  <dc:subject/>
  <dc:title>Fiche 5</dc:title>
</cp:coreProperties>
</file>