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</w:rPr>
      </w:pPr>
      <w:r>
        <w:rPr>
          <w:rFonts w:cs="Van Dijk;Gradl" w:ascii="Van Dijk;Gradl" w:hAnsi="Van Dijk;Gradl"/>
          <w:sz w:val="52"/>
        </w:rPr>
        <w:drawing>
          <wp:inline distT="0" distB="0" distL="0" distR="0">
            <wp:extent cx="53086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an Dijk;Gradl" w:cs="Van Dijk;Gradl" w:ascii="Van Dijk;Gradl" w:hAnsi="Van Dijk;Gradl"/>
          <w:sz w:val="52"/>
        </w:rPr>
        <w:t xml:space="preserve">       </w:t>
      </w:r>
      <w:r>
        <w:rPr>
          <w:rFonts w:cs="Van Dijk;Gradl" w:ascii="Van Dijk;Gradl" w:hAnsi="Van Dijk;Gradl"/>
          <w:sz w:val="52"/>
        </w:rPr>
        <w:tab/>
        <w:tab/>
        <w:tab/>
      </w:r>
      <w:r>
        <w:rPr>
          <w:rFonts w:cs="Van Dijk;Gradl" w:ascii="Van Dijk;Gradl" w:hAnsi="Van Dijk;Gradl"/>
          <w:b/>
          <w:sz w:val="72"/>
        </w:rPr>
        <w:t>Fiche 3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éation d’un lien hypertexte vers un autre fichier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éation d’un lien hypertexte vers un site Internet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liquer sur </w:t>
      </w:r>
      <w:r>
        <w:rPr>
          <w:b/>
          <w:sz w:val="24"/>
        </w:rPr>
        <w:t>INSERTION LIEN HYPERTEXTE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ENREGISTRER (</w:t>
      </w:r>
      <w:r>
        <w:rPr>
          <w:sz w:val="24"/>
        </w:rPr>
        <w:t>si besoi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crire l’adresse du site Internet</w:t>
      </w:r>
      <w:r>
        <w:rPr>
          <w:b/>
          <w:sz w:val="24"/>
        </w:rPr>
        <w:t xml:space="preserve"> (ex : http://www.fnac.com) </w:t>
      </w:r>
      <w:r>
        <w:rPr>
          <w:sz w:val="24"/>
        </w:rPr>
        <w:t>dans le cadre fichier ou url</w:t>
      </w:r>
    </w:p>
    <w:p>
      <w:pPr>
        <w:pStyle w:val="Heading1"/>
        <w:rPr/>
      </w:pPr>
      <w:r>
        <w:rPr/>
        <w:t>O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liquer </w:t>
      </w:r>
      <w:r>
        <w:rPr>
          <w:b/>
          <w:sz w:val="24"/>
        </w:rPr>
        <w:t>PARCOURIR</w:t>
      </w:r>
      <w:r>
        <w:rPr>
          <w:sz w:val="24"/>
        </w:rPr>
        <w:t xml:space="preserve"> (fichier ou UR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6106" w:dyaOrig="54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.05pt;margin-top:4.8pt;width:237.6pt;height:213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0584346" r:id="rId3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électionner le fichier destinati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9316" w:dyaOrig="52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3.15pt;margin-top:8.7pt;width:309.6pt;height:1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58286304" r:id="rId5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an Dijk">
    <w:altName w:val="Grad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3:01:00Z</dcterms:created>
  <dc:creator>UC</dc:creator>
  <dc:description/>
  <dc:language>en-US</dc:language>
  <cp:lastModifiedBy>RUMEU</cp:lastModifiedBy>
  <cp:lastPrinted>2000-12-09T14:07:00Z</cp:lastPrinted>
  <dcterms:modified xsi:type="dcterms:W3CDTF">2000-12-09T13:10:00Z</dcterms:modified>
  <cp:revision>7</cp:revision>
  <dc:subject/>
  <dc:title>        </dc:title>
</cp:coreProperties>
</file>