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irer un site Internet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 tex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 dur ou disquette une image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e imag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charger sur disque dur ou disquette un fichier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tte ou disque dur une page entière d’un si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STUCE**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Word et le mettre en icône en cliquant sur </w:t>
      </w:r>
      <w:r>
        <w:rPr>
          <w:sz w:val="18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908033340" r:id="rId3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INTERNET EXPLORER ou NETSCAPE et le mettre en icône en cliquant sur </w:t>
      </w:r>
      <w:r>
        <w:rPr>
          <w:sz w:val="18"/>
        </w:rPr>
        <w:object w:dxaOrig="26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5pt;height:12pt" filled="f" o:ole="">
            <v:imagedata r:id="rId6" o:title=""/>
          </v:shape>
          <o:OLEObject Type="Embed" ProgID="" ShapeID="ole_rId5" DrawAspect="Content" ObjectID="_1480257319" r:id="rId5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b/>
          <w:b/>
          <w:sz w:val="18"/>
        </w:rPr>
      </w:pPr>
      <w:r>
        <w:rPr>
          <w:sz w:val="18"/>
        </w:rPr>
        <w:t xml:space="preserve">passer d’un programme à l’autre avec les touches </w:t>
      </w:r>
      <w:r>
        <w:rPr>
          <w:b/>
          <w:sz w:val="18"/>
        </w:rPr>
        <w:t>ALT</w:t>
      </w:r>
      <w:r>
        <w:rPr>
          <w:sz w:val="18"/>
        </w:rPr>
        <w:t xml:space="preserve"> (laisser appuyer) + </w:t>
      </w:r>
      <w:r>
        <w:rPr>
          <w:b/>
          <w:sz w:val="18"/>
        </w:rPr>
        <w:t>T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pirer un sit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ser un logiciel spécifique (à Télécharger sur Internet) tel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Memoweb  (</w:t>
      </w:r>
      <w:hyperlink r:id="rId7">
        <w:r>
          <w:rPr>
            <w:rStyle w:val="InternetLink"/>
          </w:rPr>
          <w:t>www.goto.f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Surfsaver (</w:t>
      </w:r>
      <w:hyperlink r:id="rId8">
        <w:r>
          <w:rPr>
            <w:rStyle w:val="InternetLink"/>
          </w:rPr>
          <w:t>www.surfsaver.com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Teleportpro (</w:t>
      </w:r>
      <w:hyperlink r:id="rId9">
        <w:r>
          <w:rPr>
            <w:rStyle w:val="InternetLink"/>
          </w:rPr>
          <w:t>www.tenmax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nregistrer sur disquette ou disque dur une page entière d’un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FICHER - ENREGISTRER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imag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du text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électionner le texte avec le bouton gauche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r dans le texte sélectionné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page (texte + image)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EDITION SELECTIONNER T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color w:val="C0C0C0"/>
          <w:sz w:val="28"/>
        </w:rPr>
        <w:t>Enregistrer sur disque dur ou disquette une i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</w:t>
      </w:r>
      <w:r>
        <w:rPr>
          <w:b/>
          <w:sz w:val="24"/>
        </w:rPr>
        <w:t>ENREGISTRER L’IMAGE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color w:val="C0C0C0"/>
          <w:sz w:val="28"/>
        </w:rPr>
        <w:t>Télécharger sur disque dur ou disquette un fich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viguer pour choisir la page (généralement section «téléchargement »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liquer sur le fichier à télécharger (en bleu souligné généralement)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ENREGISTRER LA CIBLE SO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ntion à la taille du fichier cette opération peut durer plusieurs minutes ou heures ! ! ! 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TTENTION**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zip doit être décompréssé avec WINZIP (par exemple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pdf doit être lu avec ACROBAT READER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tif -. gif - .jpg etc … est une image à lire dans paint par exemple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 .rar doit être décompréssé avec WINRAR (par exemp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usiness&amp;Governmen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C0C0C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Business&amp;Government" w:hAnsi="Business&amp;Government" w:cs="Business&amp;Governmen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usiness&amp;Government" w:hAnsi="Business&amp;Government" w:cs="Business&amp;Government"/>
    </w:rPr>
  </w:style>
  <w:style w:type="character" w:styleId="WW8Num11z0">
    <w:name w:val="WW8Num11z0"/>
    <w:qFormat/>
    <w:rPr>
      <w:rFonts w:ascii="Business&amp;Government" w:hAnsi="Business&amp;Government" w:cs="Business&amp;Governmen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goto.fr/" TargetMode="External"/><Relationship Id="rId8" Type="http://schemas.openxmlformats.org/officeDocument/2006/relationships/hyperlink" Target="http://www.surfsaver.com/" TargetMode="External"/><Relationship Id="rId9" Type="http://schemas.openxmlformats.org/officeDocument/2006/relationships/hyperlink" Target="http://www.tenm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3:00Z</dcterms:created>
  <dc:creator>UC</dc:creator>
  <dc:description/>
  <dc:language>en-US</dc:language>
  <cp:lastModifiedBy>RUMEU</cp:lastModifiedBy>
  <cp:lastPrinted>2000-12-09T14:11:00Z</cp:lastPrinted>
  <dcterms:modified xsi:type="dcterms:W3CDTF">2000-12-09T14:07:00Z</dcterms:modified>
  <cp:revision>16</cp:revision>
  <dc:subject/>
  <dc:title>        </dc:title>
</cp:coreProperties>
</file>