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2"/>
        </w:rPr>
      </w:pPr>
      <w:r>
        <w:rPr>
          <w:rFonts w:cs="Van Dijk;Gradl" w:ascii="Van Dijk;Gradl" w:hAnsi="Van Dijk;Gradl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Gradl" w:cs="Van Dijk;Gradl" w:ascii="Van Dijk;Gradl" w:hAnsi="Van Dijk;Gradl"/>
          <w:sz w:val="52"/>
        </w:rPr>
        <w:t xml:space="preserve">       </w:t>
      </w:r>
      <w:r>
        <w:rPr>
          <w:rFonts w:cs="Van Dijk;Gradl" w:ascii="Van Dijk;Gradl" w:hAnsi="Van Dijk;Gradl"/>
          <w:sz w:val="52"/>
        </w:rPr>
        <w:tab/>
        <w:tab/>
        <w:tab/>
        <w:t>Fich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1 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Attention copies d'écran de word 20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’un lien hypertexte dans le même document.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sation de word 2000 ou 97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 document interactif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quer avec la souris à la destin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</w:t>
      </w:r>
      <w:r>
        <w:rPr>
          <w:b/>
        </w:rPr>
        <w:t>INSERTION « SIGNET 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object w:dxaOrig="2970" w:dyaOrig="3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1.8pt;height:186.75pt" filled="f" o:ole="">
            <v:imagedata r:id="rId4" o:title=""/>
          </v:shape>
          <o:OLEObject Type="Embed" ProgID="" ShapeID="ole_rId3" DrawAspect="Content" ObjectID="_1038321965" r:id="rId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ner un nom sans espace au signet (nom significatif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</w:t>
      </w:r>
      <w:r>
        <w:rPr>
          <w:b/>
        </w:rPr>
        <w:t>AJOUTE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050" w:dyaOrig="45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.9pt;height:232.75pt" filled="f" o:ole="">
            <v:imagedata r:id="rId6" o:title=""/>
          </v:shape>
          <o:OLEObject Type="Embed" ProgID="" ShapeID="ole_rId5" DrawAspect="Content" ObjectID="_197057276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rligner la phrase, le mot ou l’image de dépar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</w:t>
      </w:r>
      <w:r>
        <w:rPr>
          <w:b/>
        </w:rPr>
        <w:t>INSERTION « LIEN HYPERTEXTE 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NREGISTRER</w:t>
      </w:r>
      <w:r>
        <w:rPr/>
        <w:t xml:space="preserve"> le docu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dans la rubrique emplacement dans le fichier, </w:t>
      </w:r>
      <w:r>
        <w:rPr>
          <w:b/>
        </w:rPr>
        <w:t>PARCOURIR</w:t>
      </w:r>
      <w:r>
        <w:rPr/>
        <w:t>. (word 97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Cliquer  sur </w:t>
      </w:r>
      <w:r>
        <w:rPr>
          <w:b/>
        </w:rPr>
        <w:t xml:space="preserve">SIGNET </w:t>
      </w:r>
      <w:r>
        <w:rPr/>
        <w:t>(word 2000)</w:t>
      </w:r>
    </w:p>
    <w:p>
      <w:pPr>
        <w:pStyle w:val="Normal"/>
        <w:ind w:left="360" w:hanging="0"/>
        <w:rPr/>
      </w:pPr>
      <w:r>
        <w:rPr/>
        <w:object w:dxaOrig="8146" w:dyaOrig="55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65pt;height:307.1pt" filled="f" o:ole="">
            <v:imagedata r:id="rId8" o:title=""/>
          </v:shape>
          <o:OLEObject Type="Embed" ProgID="" ShapeID="ole_rId7" DrawAspect="Content" ObjectID="_1943103520" r:id="rId7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électionner le signet de destin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</w:t>
      </w:r>
      <w:r>
        <w:rPr>
          <w:b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</w:t>
      </w:r>
      <w:r>
        <w:rPr>
          <w:b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 le lien à fonctionné  le texte ou le mot doit être en bleu souligné et le curseur devient alors une mai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3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.85pt;height:44.3pt" filled="f" o:ole="">
            <v:imagedata r:id="rId10" o:title=""/>
          </v:shape>
          <o:OLEObject Type="Embed" ProgID="" ShapeID="ole_rId9" DrawAspect="Content" ObjectID="_671582174" r:id="rId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spacing w:before="240" w:after="60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440" w:right="127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altName w:val="Gradl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2:56:00Z</dcterms:created>
  <dc:creator>PII-333-01</dc:creator>
  <dc:description/>
  <dc:language>en-US</dc:language>
  <cp:lastModifiedBy>RUMEU</cp:lastModifiedBy>
  <dcterms:modified xsi:type="dcterms:W3CDTF">2000-12-09T12:56:00Z</dcterms:modified>
  <cp:revision>2</cp:revision>
  <dc:subject/>
  <dc:title>Fiche 5</dc:title>
</cp:coreProperties>
</file>