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157297599"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