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stroked="t" strokecolor="#000000" strokeweight="4pt" filled="f" o:ole="">
            <v:stroke linestyle="ThinThin" dashstyle="Solid"/>
            <v:imagedata r:id="rId3" o:title=""/>
          </v:shape>
          <o:OLEObject Type="Embed" ProgID="" ShapeID="ole_rId2" DrawAspect="Content" ObjectID="_1041628149" r:id="rId2"/>
        </w:object>
      </w:r>
      <w:r>
        <w:rPr/>
        <w:tab/>
        <w:tab/>
      </w:r>
      <w:r>
        <w:rPr>
          <w:rFonts w:cs="Van Dijk" w:ascii="Van Dijk" w:hAnsi="Van Dijk"/>
          <w:sz w:val="40"/>
        </w:rPr>
        <w:t>Révisions</w:t>
      </w:r>
      <w:r>
        <w:rPr>
          <w:rFonts w:cs="Van Dijk" w:ascii="Van Dijk" w:hAnsi="Van Dijk"/>
          <w:sz w:val="36"/>
        </w:rPr>
        <w:t xml:space="preserve"> 1-2-3-4-5</w:t>
      </w:r>
    </w:p>
    <w:p>
      <w:pPr>
        <w:pStyle w:val="Heading1"/>
        <w:rPr>
          <w:color w:val="C0C0C0"/>
          <w:sz w:val="20"/>
        </w:rPr>
      </w:pPr>
      <w:r>
        <w:rPr>
          <w:color w:val="C0C0C0"/>
          <w:sz w:val="20"/>
        </w:rPr>
        <w:t>En cas de problème s’aider de la fiche « manipulations 1-2-3-4-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s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rFonts w:cs="Comic Sans MS" w:ascii="Comic Sans MS" w:hAnsi="Comic Sans MS"/>
                <w:b/>
                <w:sz w:val="24"/>
              </w:rPr>
              <w:t>Durée : 4h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textes et enregistrer sous «internet</w:t>
            </w:r>
            <w:r>
              <w:rPr>
                <w:b/>
              </w:rPr>
              <w:t> : attention on vous espionne</w:t>
            </w:r>
            <w:r>
              <w:rPr/>
              <w:t>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évidence (gras, grisé...) et les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le mot «cookies » par </w:t>
            </w:r>
            <w:r>
              <w:rPr>
                <w:b/>
              </w:rPr>
              <w:t>«fichier espion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pprimer tous les mots «auréate » du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message</w:t>
            </w:r>
            <w:r>
              <w:rPr>
                <w:b/>
              </w:rPr>
              <w:t xml:space="preserve">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majuscule (changer la cas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 texte N°1 en 2 colonn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itre du texte N°1 et celui du texte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2 lignes entre chaque paragraphe du texte N°1 &amp;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d’ordinateur sous les titres</w:t>
            </w:r>
          </w:p>
        </w:tc>
      </w:tr>
    </w:tbl>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parer la mise en page avec les marges, tabulations, alignemen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N°2 en 3 colonn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a date et l’heure en haut de la pag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exactitude de son contenu (orthographe, règles de présentation...)</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pter le nombre de mot à saisir</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etrait de paragraphe de 10 espaces au début de chaqu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arte graphique du texte «times new roman » taille 10</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hercher un synonyme au terme «abonn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duchemin » par «M.</w:t>
            </w:r>
            <w:r>
              <w:rPr>
                <w:b/>
              </w:rPr>
              <w:t xml:space="preserve"> DUCHEMIN</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4 lignes entre les 2 text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NOM de famille en gras, majuscule, taille 13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placer le texte N°2 avant le texte N°1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ip » par </w:t>
            </w:r>
            <w:r>
              <w:rPr>
                <w:b/>
              </w:rPr>
              <w:t>«internet protocole (ip)</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igner la source du document à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votre nom et prénom en en tête et pieds de pa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produire le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e colonne supplémentai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monna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fecter à chaque monnaie une police différente mais de taille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monétaire sous le titre du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riser la colonne devis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monnaies en majuscu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du tableau en word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la ligne «franc français           6,55957 » au-dessus de lire italien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Vérifier l’orthographe du texte et les fautes de frappes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tableau entre les 2 text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mprimer </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br w:type="page"/>
      </w:r>
      <w:r>
        <w:rPr>
          <w:lang w:val="fr-FR" w:eastAsia="en-US"/>
        </w:rPr>
      </w:r>
    </w:p>
    <w:p>
      <w:pPr>
        <w:pStyle w:val="Heading2"/>
        <w:rPr/>
      </w:pPr>
      <w:r>
        <w:rPr/>
        <w:t>Internet : cyberpirate &amp; co</w:t>
      </w:r>
    </w:p>
    <w:p>
      <w:pPr>
        <w:pStyle w:val="TextBody"/>
        <w:rPr>
          <w:sz w:val="24"/>
        </w:rPr>
      </w:pPr>
      <w:r>
        <w:rPr>
          <w:sz w:val="24"/>
        </w:rPr>
        <w:t>C’est un soir de janvier dernier que Jacques Harbonn, journaliste à Science et Vie Micro», a rencontré son pirate. Un message est apparu sur son écran d'ordinateur : «Bonjour, je m'appelle Braoule, tu veux discuter avec moi ? » Stupéfait, Jacques a ensuite découvert que son pirate pouvait ouvrir ses fichiers, son courrier, connaître ses mots de passe. Bref, qu'il était maître à bord. Bon prince, Braoule a expliqué sa technique d'intrusion (virus de la famille cheval de Troie) et ce qu'il recherchait, le jeu Diablo 2. Mais il n'a pas révélé son identité. Le piratage est la forme la plus extrême, et heureusement la plus rare, d'atteinte à la vie privée sur Internet. Mais, l'apprenti internaute l'ignore souvent, il n'est pas nécessaire de prendre le contrôle de son ordinateur pour enquêter sur son compte. La moindre de ses activités sur le réseau est enregistrée : quand il s'abonne chez son fournisseur d'accès, quand il consulte un site, envoie un e-mail, télécharge un logiciel ou clique sur un bandeau de pub... Ce fichage en règle et en ligne est d'ailleurs un des moteurs essentiels de la nouvelle économie, en quête d'annonceurs. Car le client internaute est aussi une valeur marchande. Alors, pour le traquer («trac diraient les pros du marketing et lui tirer le portrait («profiling»), les sites marchands et les agences du publicité ont élaboré de redoutables mouchards. Le plus connu, le fameux «cookie», permet d'identifier le visiteur quand il se connecte à un site puis de le reconnaître à chaque venue. Dans une version élaborée, le cookie détaille même son parcours, d'une page à l'autre. Le téléchargement de logiciels réserve aussi de mauvaises surprises. Auréate, une société spécialisée dans la publicité, récompense par exemple les éditeurs de logiciels gratuits acceptant d'insérer dans leur produit un dispositif qui télécharge de bandeaux de pub chez le client illico fiché par Auréate.</w:t>
      </w:r>
    </w:p>
    <w:p>
      <w:pPr>
        <w:pStyle w:val="Heading2"/>
        <w:rPr/>
      </w:pPr>
      <w:r>
        <w:rPr/>
        <w:t>Internet à la trace</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Naviguer sur Internet laisse beaucoup de traces. Pour le vérifier, Capital a recherché toutes les informations disponibles sur Eric Duchemin, nom d'emprunt d'un internaute de nos amis. Premier test, Duchemin s'est rendu sur le site de la Commission nationale de l'informatique et des libertés (www.cnil.fr) La Cnil montre en effet toutes les données qu'un visiteur transmet en consultant un site : l'adresse ip de son ordinateur, le type de navigateur qu'il utilise (ici, Mozilla 4), la longueur du mot de passe d'accès à sa machine (une phrase pour Duchemin), ses logiciels Realplayer par exemple. Ces seules indications suffisent déjà à repérer des failles de sécurité sur l'ordinateur.</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Deuxième exploration, Duchemin a regarde les cookies déposés dans sa machine, une bonne centaine. Décathlon, Pizza Hut, Excite (un portail), Altavista (un moteur de recherche), ou encore Sexmuseum, un site porno qui réclame votre numéro e carte bancaire, sous prétexte de vérifier qu 1 on est majeur... Bref, la vie quotidienne de Duchemin est détaillée par le menu dans cette boîte noire. Notre internaute a enfin voulu savoir où son nom apparaissait sur Internet, à l'aide des moteurs de recherche egosurf.corn et whowhere.lycos.com. Ces sites ont trouvé sa page Web personnelle, un forum sur l'astronomie auquel il participe, l'annuaire en ligne de son école de commerce... et d'autres références qui concernent des personnes portant le même patronym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pital N°109 octobre 20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Le cours des devises</w:t>
      </w:r>
    </w:p>
    <w:tbl>
      <w:tblPr>
        <w:tblW w:w="7866" w:type="dxa"/>
        <w:jc w:val="left"/>
        <w:tblInd w:w="-75" w:type="dxa"/>
        <w:tblLayout w:type="fixed"/>
        <w:tblCellMar>
          <w:top w:w="0" w:type="dxa"/>
          <w:left w:w="70" w:type="dxa"/>
          <w:bottom w:w="0" w:type="dxa"/>
          <w:right w:w="70" w:type="dxa"/>
        </w:tblCellMar>
      </w:tblPr>
      <w:tblGrid>
        <w:gridCol w:w="2480"/>
        <w:gridCol w:w="2197"/>
        <w:gridCol w:w="318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s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xe en francs</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r 1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udo portug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27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00,4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lorin néer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203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ancs belge et lu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0,33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re italienn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0339</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36,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vre Irlandais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0,78756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alleman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fin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945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seta espagnol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94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6,3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hilling autrichie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3,7603</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rPr>
          <w:lang w:val="fr-FR" w:eastAsia="en-US"/>
        </w:rPr>
      </w:r>
    </w:p>
    <w:sectPr>
      <w:footerReference w:type="default" r:id="rId4"/>
      <w:type w:val="nextPage"/>
      <w:pgSz w:w="11906" w:h="16838"/>
      <w:pgMar w:left="1440" w:right="144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Arial Black" w:hAnsi="Arial Black" w:cs="Arial Black"/>
      <w:b/>
      <w:sz w:val="24"/>
    </w:rPr>
  </w:style>
  <w:style w:type="paragraph" w:styleId="Heading2">
    <w:name w:val="Heading 2"/>
    <w:basedOn w:val="Normal"/>
    <w:next w:val="Normal"/>
    <w:qFormat/>
    <w:pPr>
      <w:keepNext w:val="true"/>
      <w:numPr>
        <w:ilvl w:val="1"/>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1"/>
    </w:pPr>
    <w:rPr>
      <w:b/>
      <w:sz w:val="24"/>
      <w:u w:val="single"/>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21:00Z</dcterms:created>
  <dc:creator>RUMEU</dc:creator>
  <dc:description/>
  <dc:language>en-US</dc:language>
  <cp:lastModifiedBy>moi</cp:lastModifiedBy>
  <cp:lastPrinted>2001-01-20T22:29:00Z</cp:lastPrinted>
  <dcterms:modified xsi:type="dcterms:W3CDTF">2001-01-20T21:30:00Z</dcterms:modified>
  <cp:revision>13</cp:revision>
  <dc:subject/>
  <dc:title> </dc:title>
</cp:coreProperties>
</file>