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534727277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64774830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783939828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1687359453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1096561285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1891782310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760900395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1304736044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1400222361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699062730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754631521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320371841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2055275473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1352952991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1479491726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981767166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