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1905924960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55pt;height:42.5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416904950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9</w:t>
      </w:r>
    </w:p>
    <w:p>
      <w:pPr>
        <w:pStyle w:val="Lgende"/>
        <w:rPr/>
      </w:pPr>
      <w:r>
        <w:rPr/>
        <w:t>Durée : 1h00 Examen de licence LEA mai 2002</w:t>
      </w:r>
      <w:r>
        <w:rPr>
          <w:i/>
        </w:rPr>
        <w:t xml:space="preserve"> Groupe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  <w:highlight w:val="lightGray"/>
        </w:rPr>
        <w:t>Document à rendre avec votre disquet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1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 : </w:t>
            </w:r>
            <w:r>
              <w:rPr>
                <w:b/>
              </w:rPr>
              <w:t>nom prénom.doc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votre texte en </w:t>
            </w:r>
            <w:r>
              <w:rPr>
                <w:b/>
              </w:rPr>
              <w:t xml:space="preserve">tîmes new roman 13 </w:t>
            </w:r>
            <w:r>
              <w:rPr>
                <w:i/>
              </w:rPr>
              <w:t>(151 mots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e texte </w:t>
            </w:r>
            <w:r>
              <w:rPr>
                <w:b/>
              </w:rPr>
              <w:t>en 2 colonne</w:t>
            </w:r>
            <w:r>
              <w:rPr/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la date et l’heure en bas de pag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 de page en haut à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</w:t>
            </w:r>
            <w:r>
              <w:rPr/>
              <w:t xml:space="preserve"> à chaque tit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’orthographe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e présentation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Mettre </w:t>
            </w:r>
            <w:r>
              <w:rPr>
                <w:b/>
              </w:rPr>
              <w:t>les titres en arial 16 gras souligné rouge ombré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 </w:t>
            </w:r>
            <w:r>
              <w:rPr>
                <w:b/>
              </w:rPr>
              <w:t>lien hypertexte</w:t>
            </w:r>
            <w:r>
              <w:rPr/>
              <w:t xml:space="preserve"> de «</w:t>
            </w:r>
            <w:r>
              <w:rPr>
                <w:b/>
                <w:u w:val="single"/>
              </w:rPr>
              <w:t>le site Internet de la Région Centre</w:t>
            </w:r>
            <w:r>
              <w:rPr/>
              <w:t>» vers la page 2 (tableau ) et le retou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Définir un style pour chaque mot </w:t>
            </w:r>
            <w:r>
              <w:rPr>
                <w:b/>
              </w:rPr>
              <w:t>Région</w:t>
            </w:r>
            <w:r>
              <w:rPr/>
              <w:t xml:space="preserve"> (arial-gras-italique-gris-ombré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un </w:t>
            </w:r>
            <w:r>
              <w:rPr>
                <w:b/>
              </w:rPr>
              <w:t>saut de ligne</w:t>
            </w:r>
            <w:r>
              <w:rPr/>
              <w:t xml:space="preserve"> entre chaque parti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Le texte doit avoir un </w:t>
            </w:r>
            <w:r>
              <w:rPr>
                <w:b/>
              </w:rPr>
              <w:t>interligne doubl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Justifier</w:t>
            </w:r>
            <w:r>
              <w:rPr/>
              <w:t xml:space="preserve"> l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a page en </w:t>
            </w:r>
            <w:r>
              <w:rPr>
                <w:b/>
              </w:rPr>
              <w:t>format portrait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e </w:t>
            </w:r>
            <w:r>
              <w:rPr>
                <w:b/>
              </w:rPr>
              <w:t>marge de 2.5 cm en haut, bas, gauche,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des </w:t>
            </w:r>
            <w:r>
              <w:rPr>
                <w:b/>
              </w:rPr>
              <w:t>retraits de paragraphe de 2 cm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diquer son nom prénom en </w:t>
            </w:r>
            <w:r>
              <w:rPr>
                <w:b/>
              </w:rPr>
              <w:t>entête de p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 xml:space="preserve">Création d'un réseau publique à haut déb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njeu important pour les territoires, l'augmentation des dèbits est une nécessité pour les nouveaux usages dédiés à la recherche,à l'enseignement, à la formation, à la san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>Création d'espaces publics numériqu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Ces espaces publics numériques seront développés avec les comunes et les associations pour offrir aux habitants un accès à Internet.Ils permettront l’initiation et la formation du publi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Aides aux entrepris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lles sont destinées à favoriser le recrutement de personnel spécialisés dans ces technolog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Centre de ressources régional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Constitué par l’Etat et la Région, il a pour mission de diffuser auprès des décideurs institutionnels les clés des nouvelles technologies et d'initier le développement des usages : télé médecine, télé procédures, vidéo et visio-conférences, portails thématiques ( sport, culture, tourisme, bibliothèques, musées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epuis sa création en 1999, le site Internet de la Région Centre est à la disposition detous les partenaires de la Rég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Heading9"/>
        <w:rPr/>
      </w:pPr>
      <w:r>
        <w:rPr/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/>
          <w:sz w:val="22"/>
        </w:rPr>
        <w:t xml:space="preserve">attention 2 chiffres après la virgule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les données dans la feuille de calcul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ableau </w:t>
            </w:r>
            <w:r>
              <w:rPr>
                <w:b/>
              </w:rPr>
              <w:t>NOM PRENOM.xl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consultations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documents consultés en février et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a feuille dans word97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a présentation du document, modifier le document si nécessaire en format paysage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rPr>
          <w:i/>
          <w:sz w:val="24"/>
        </w:rPr>
        <w:t>Le TOP 10 des rubriques les plus consultées sur le site de la région cent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5"/>
        <w:gridCol w:w="993"/>
        <w:gridCol w:w="1275"/>
        <w:gridCol w:w="1276"/>
        <w:gridCol w:w="1135"/>
        <w:gridCol w:w="1134"/>
      </w:tblGrid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février 20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documents par 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onsultations en mars 20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mars 200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février 20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mars 200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lang w:val="fr-FR" w:eastAsia="en-US"/>
              </w:rPr>
              <w:t xml:space="preserve">L'exposition virtuelle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s élu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9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2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Contrat de Pla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festival des jardi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6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IN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X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YEN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Prénom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Fait le</w:t>
        <w:tab/>
        <w:tab/>
        <w:tab/>
        <w:t>à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Book Antiqua">
    <w:charset w:val="00"/>
    <w:family w:val="roman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41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ind w:left="2592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8"/>
    </w:pPr>
    <w:rPr>
      <w:rFonts w:ascii="Comic Sans MS" w:hAnsi="Comic Sans MS" w:cs="Comic Sans M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rFonts w:ascii="Comic Sans MS" w:hAnsi="Comic Sans MS" w:cs="Comic Sans MS"/>
      <w:b/>
      <w:sz w:val="24"/>
    </w:rPr>
  </w:style>
  <w:style w:type="paragraph" w:styleId="Corpsdetexte2">
    <w:name w:val="Corps de texte 2"/>
    <w:basedOn w:val="Normal"/>
    <w:qFormat/>
    <w:p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0:27:00Z</dcterms:created>
  <dc:creator>RUMEU</dc:creator>
  <dc:description/>
  <dc:language>en-US</dc:language>
  <cp:lastModifiedBy>moi</cp:lastModifiedBy>
  <cp:lastPrinted>2002-04-20T23:03:00Z</cp:lastPrinted>
  <dcterms:modified xsi:type="dcterms:W3CDTF">2002-04-20T21:40:00Z</dcterms:modified>
  <cp:revision>14</cp:revision>
  <dc:subject/>
  <dc:title>      </dc:title>
</cp:coreProperties>
</file>