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72"/>
        </w:rPr>
      </w:pPr>
      <w:r>
        <w:rPr/>
        <w:object w:dxaOrig="764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56.85pt" filled="f" o:ole="">
            <v:imagedata r:id="rId3" o:title=""/>
          </v:shape>
          <o:OLEObject Type="Embed" ProgID="" ShapeID="ole_rId2" DrawAspect="Content" ObjectID="_1035181863" r:id="rId2"/>
        </w:object>
      </w:r>
      <w:r>
        <w:rPr/>
        <w:t xml:space="preserve">    </w:t>
      </w:r>
      <w:r>
        <w:rPr/>
        <w:object w:dxaOrig="1035" w:dyaOrig="10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.85pt;height:47.85pt" stroked="t" strokecolor="#000000" strokeweight="4pt" filled="f" o:ole="">
            <v:stroke linestyle="ThinThin" dashstyle="Solid"/>
            <v:imagedata r:id="rId5" o:title=""/>
          </v:shape>
          <o:OLEObject Type="Embed" ProgID="" ShapeID="ole_rId4" DrawAspect="Content" ObjectID="_1433257253" r:id="rId4"/>
        </w:object>
      </w:r>
      <w:r>
        <w:rPr/>
        <w:tab/>
        <w:tab/>
      </w:r>
      <w:r>
        <w:rPr>
          <w:rFonts w:cs="Van Dijk" w:ascii="Van Dijk" w:hAnsi="Van Dijk"/>
          <w:sz w:val="96"/>
        </w:rPr>
        <w:t>fiche 4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 xml:space="preserve">Durée : 3h00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Comic Sans MS" w:hAnsi="Comic Sans MS" w:cs="Comic Sans MS"/>
          <w:b/>
          <w:b/>
          <w:sz w:val="52"/>
        </w:rPr>
      </w:pPr>
      <w:r>
        <w:rPr>
          <w:rFonts w:eastAsia="Transport MT" w:cs="Transport MT" w:ascii="Transport MT" w:hAnsi="Transport MT"/>
          <w:b/>
          <w:sz w:val="52"/>
        </w:rPr>
        <w:t>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402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938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Comic Sans MS" w:hAnsi="Comic Sans MS" w:cs="Comic Sans MS"/>
          <w:b/>
          <w:b/>
          <w:sz w:val="24"/>
        </w:rPr>
      </w:pPr>
      <w:r>
        <w:rPr>
          <w:rFonts w:eastAsia="Transport MT" w:cs="Transport MT" w:ascii="Transport MT" w:hAnsi="Transport MT"/>
          <w:b/>
          <w:sz w:val="52"/>
        </w:rPr>
        <w:t></w:t>
      </w:r>
      <w:r>
        <w:rPr>
          <w:rFonts w:cs="Comic Sans MS" w:ascii="Comic Sans MS" w:hAnsi="Comic Sans MS"/>
          <w:b/>
          <w:sz w:val="52"/>
        </w:rPr>
        <w:tab/>
        <w:tab/>
        <w:tab/>
      </w:r>
      <w:r>
        <w:rPr>
          <w:rFonts w:cs="Comic Sans MS" w:ascii="Comic Sans MS" w:hAnsi="Comic Sans MS"/>
          <w:b/>
          <w:sz w:val="48"/>
        </w:rPr>
        <w:t>Cas SEMTAO</w:t>
      </w:r>
      <w:r>
        <w:rPr>
          <w:rFonts w:cs="Comic Sans MS" w:ascii="Comic Sans MS" w:hAnsi="Comic Sans MS"/>
          <w:b/>
          <w:sz w:val="24"/>
        </w:rPr>
        <w:tab/>
        <w:tab/>
      </w:r>
      <w:r>
        <w:rPr>
          <w:rFonts w:eastAsia="Transport MT" w:cs="Transport MT" w:ascii="Transport MT" w:hAnsi="Transport MT"/>
          <w:b/>
          <w:sz w:val="52"/>
        </w:rPr>
        <w:t>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Comic Sans MS" w:hAnsi="Comic Sans MS" w:cs="Comic Sans MS"/>
          <w:b/>
          <w:b/>
          <w:sz w:val="52"/>
        </w:rPr>
      </w:pPr>
      <w:r>
        <w:rPr>
          <w:rFonts w:eastAsia="Transport MT" w:cs="Transport MT" w:ascii="Transport MT" w:hAnsi="Transport MT"/>
          <w:b/>
          <w:sz w:val="52"/>
        </w:rPr>
        <w:t>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/>
      </w:pPr>
      <w:r>
        <w:rPr/>
        <w:t xml:space="preserve">Objectifs </w:t>
      </w:r>
    </w:p>
    <w:tbl>
      <w:tblPr>
        <w:tblW w:w="916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3"/>
        <w:gridCol w:w="4583"/>
      </w:tblGrid>
      <w:tr>
        <w:trPr/>
        <w:tc>
          <w:tcPr>
            <w:tcW w:w="45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évision des principales fonction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se en oeuvre du traitement de text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ésenter un tableau sous word9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8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sposition en colonnes d’un text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ésenter et réaliser un graphique (part 3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ire communiquer entre eux plusieurs logiciel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éaliser un tableau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Mise en situation de la partie 1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/>
          </w:tcPr>
          <w:p>
            <w:pPr>
              <w:pStyle w:val="Normal"/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Attaché au service communication, vous prenez connaissance du dossier laissé par votre directeur, il contient plusieurs brouillons agrémentés de consignes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jc w:val="cente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Travail à faire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Réaliser la maquette et les feuillets demandés  en annexe 1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jc w:val="center"/>
        <w:rPr>
          <w:sz w:val="28"/>
        </w:rPr>
      </w:pPr>
      <w:r>
        <w:rPr>
          <w:sz w:val="28"/>
        </w:rPr>
        <w:t>Tableau des communes du SIVOM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  <w:drawing>
          <wp:inline distT="0" distB="0" distL="0" distR="0">
            <wp:extent cx="5652770" cy="227711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2770" cy="227711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jc w:val="center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jc w:val="center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jc w:val="center"/>
        <w:rPr>
          <w:sz w:val="28"/>
        </w:rPr>
      </w:pPr>
      <w:r>
        <w:rPr>
          <w:sz w:val="28"/>
        </w:rPr>
        <w:t>Brouillon du directeur avec les consignes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jc w:val="center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jc w:val="center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jc w:val="center"/>
        <w:rPr>
          <w:sz w:val="18"/>
        </w:rPr>
      </w:pPr>
      <w:r>
        <w:rPr>
          <w:sz w:val="18"/>
        </w:rPr>
        <w:t>Annexe1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sz w:val="16"/>
        </w:rPr>
      </w:pPr>
      <w:r>
        <w:rPr/>
        <w:drawing>
          <wp:inline distT="0" distB="0" distL="0" distR="0">
            <wp:extent cx="5688965" cy="771588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8965" cy="7715885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Mise en situation de la partie 2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/>
          </w:tcPr>
          <w:p>
            <w:pPr>
              <w:pStyle w:val="Normal"/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Attaché au service communication, vous prenez connaissance du dossier laissé par votre directeur, il contient plusieurs brouillons agrémentés de consignes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jc w:val="cente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Travail à faire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Réaliser la maquette et les feuillets demandés en annexe 2 en utilisant l’annexe 2.1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  <w:t>Saisir le texte sous word97 SEMTAO.doc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Tableau Âge du personnel:</w:t>
      </w:r>
    </w:p>
    <w:p>
      <w:pPr>
        <w:pStyle w:val="Normal"/>
        <w:numPr>
          <w:ilvl w:val="0"/>
          <w:numId w:val="2"/>
        </w:numPr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  <w:t>Ouvrir une feuille de calcul Excel - saisir les données, commencer en cellule A3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  <w:tab/>
        <w:t>- (attention devant le signe - et + (moins et plus) saisir un apostrophe pour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  <w:tab/>
        <w:t>que les données soient reconnues comme alphabétiques)</w:t>
      </w:r>
    </w:p>
    <w:p>
      <w:pPr>
        <w:pStyle w:val="Normal"/>
        <w:numPr>
          <w:ilvl w:val="0"/>
          <w:numId w:val="2"/>
        </w:numPr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  <w:t>Calculer l'évolution entre 1996 et 1997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  <w:tab/>
        <w:t>- se placer dans la cellule D3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  <w:tab/>
        <w:t>- saisir la formule de calcul</w:t>
        <w:tab/>
        <w:t>=somme(C3-B3)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  <w:tab/>
        <w:t>- la recopier vers le bas (prendre la poignée et descendre jusqu'en D7)</w:t>
      </w:r>
    </w:p>
    <w:p>
      <w:pPr>
        <w:pStyle w:val="Normal"/>
        <w:numPr>
          <w:ilvl w:val="0"/>
          <w:numId w:val="2"/>
        </w:numPr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  <w:t>Réalisation du graphique (voir MENUS en annexes)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  <w:tab/>
        <w:t>-sélectionner les plages de données à représenter de A3 à A7,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  <w:tab/>
        <w:t>tout en enfonçant la touche CTRL, sélectionner de C3 à C7,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  <w:t>-</w:t>
        <w:tab/>
        <w:t>cliquer sur l'icône graphique ou dérouler MENU Insertion Graphique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  <w:t>-</w:t>
        <w:tab/>
        <w:t>sélectionner un type de graphique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  <w:t>-</w:t>
        <w:tab/>
        <w:t>cliquer sur suivant, le graphique est affiché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  <w:t>-</w:t>
        <w:tab/>
        <w:t>cliquer sur suivant, compléter: titre (Répartition du personnel)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  <w:tab/>
        <w:tab/>
        <w:t>axe des abscisses (Âge)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  <w:tab/>
        <w:tab/>
        <w:t>axe des ordonnées (Pourcentages)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  <w:t>-</w:t>
        <w:tab/>
        <w:t>quadriller ou non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  <w:t>-</w:t>
        <w:tab/>
        <w:t>légende (Activer ou non l'affichage de la légende)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  <w:t>-</w:t>
        <w:tab/>
        <w:t>cliquer sur FIN, le graphique est affiché sur la feuille de calcul</w:t>
      </w:r>
    </w:p>
    <w:p>
      <w:pPr>
        <w:pStyle w:val="Normal"/>
        <w:numPr>
          <w:ilvl w:val="0"/>
          <w:numId w:val="2"/>
        </w:numPr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  <w:t>Améliorer la présentation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  <w:t xml:space="preserve">- </w:t>
        <w:tab/>
        <w:t>recopier le graphique dans Word dans la colonne de gauche du feuillet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tableau : Répartition du personnel par catégorie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  <w:t>Saisir les données (commencer en cellule A4)</w:t>
      </w:r>
    </w:p>
    <w:p>
      <w:pPr>
        <w:pStyle w:val="Normal"/>
        <w:numPr>
          <w:ilvl w:val="0"/>
          <w:numId w:val="2"/>
        </w:numPr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  <w:t>Calculer l'évolution en nombre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  <w:tab/>
        <w:t>- entrer la formule de calcul en D5</w:t>
        <w:tab/>
        <w:t>=somme(C5-B5)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  <w:tab/>
        <w:t>- recopier la formule vers le bas</w:t>
      </w:r>
    </w:p>
    <w:p>
      <w:pPr>
        <w:pStyle w:val="Normal"/>
        <w:numPr>
          <w:ilvl w:val="0"/>
          <w:numId w:val="2"/>
        </w:numPr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  <w:t>Calculer l'évolution en %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  <w:tab/>
        <w:t>- entrer la formule de calcul en E5</w:t>
        <w:tab/>
        <w:t>=somme(100/B5*D5)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  <w:tab/>
        <w:t>- recopier vers le bas</w:t>
      </w:r>
    </w:p>
    <w:p>
      <w:pPr>
        <w:pStyle w:val="Normal"/>
        <w:numPr>
          <w:ilvl w:val="0"/>
          <w:numId w:val="2"/>
        </w:numPr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  <w:t>Améliorer la présentation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  <w:tab/>
        <w:t>-exemple : sélectionner plage E5 à E8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  <w:tab/>
        <w:t>-format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  <w:tab/>
        <w:t>- Cellule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  <w:tab/>
        <w:t>- Nombre Nombre</w:t>
        <w:tab/>
        <w:t>(2 décimales)</w:t>
        <w:tab/>
        <w:t>OK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  <w:t>Représenter graphiquement :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  <w:tab/>
        <w:t>-modifier dans onglet série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  <w:tab/>
        <w:t>- sélectionner Série 1 dans NOM: 1996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  <w:tab/>
        <w:t xml:space="preserve">- sélectionner Série 2 dans NOM : 1997 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  <w:tab/>
        <w:t>- dans FORMAT de quadrillage possibilité de modifier motifs ou échelle.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  <w:tab/>
        <w:t>- ne pas oublier le titre du graphique, les titres des ordonnées et abscisses.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  <w:t xml:space="preserve">Améliorer la présentation, dérouler les menus qui vous permettront de découvrir les différentes fonctions de présentation. </w:t>
      </w:r>
    </w:p>
    <w:p>
      <w:pPr>
        <w:pStyle w:val="Normal"/>
        <w:numPr>
          <w:ilvl w:val="0"/>
          <w:numId w:val="2"/>
        </w:numPr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  <w:t>Ne pas oublier les commentaires des graphiques.</w:t>
      </w:r>
    </w:p>
    <w:p>
      <w:pPr>
        <w:pStyle w:val="Normal"/>
        <w:numPr>
          <w:ilvl w:val="0"/>
          <w:numId w:val="2"/>
        </w:numPr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  <w:t>Recopier le graphique dans Word colonne de droite du feuillet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jc w:val="center"/>
        <w:rPr/>
      </w:pPr>
      <w:r>
        <w:rPr/>
      </w:r>
      <w:r>
        <w:br w:type="page"/>
      </w:r>
    </w:p>
    <w:p>
      <w:pPr>
        <w:pStyle w:val="Footer"/>
        <w:tabs>
          <w:tab w:val="clear" w:pos="4536"/>
          <w:tab w:val="clear" w:pos="9072"/>
        </w:tabs>
        <w:rPr>
          <w:lang w:val="fr-FR" w:eastAsia="en-US"/>
        </w:rPr>
      </w:pPr>
      <w:r>
        <w:rPr>
          <w:lang w:val="fr-FR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30240" cy="8260715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240" cy="8260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Footer"/>
        <w:tabs>
          <w:tab w:val="clear" w:pos="4536"/>
          <w:tab w:val="clear" w:pos="9072"/>
        </w:tabs>
        <w:rPr>
          <w:lang w:val="fr-FR" w:eastAsia="en-US"/>
        </w:rPr>
      </w:pPr>
      <w:r>
        <w:rPr>
          <w:lang w:val="fr-FR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30240" cy="8260715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240" cy="8260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10"/>
      <w:type w:val="nextPage"/>
      <w:pgSz w:w="11906" w:h="16838"/>
      <w:pgMar w:left="1440" w:right="1440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an Dijk">
    <w:charset w:val="00"/>
    <w:family w:val="script"/>
    <w:pitch w:val="variable"/>
  </w:font>
  <w:font w:name="Comic Sans MS">
    <w:charset w:val="00"/>
    <w:family w:val="script"/>
    <w:pitch w:val="variable"/>
  </w:font>
  <w:font w:name="Transport MT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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u w:val="doub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51" w:hanging="0"/>
      <w:outlineLvl w:val="1"/>
    </w:pPr>
    <w:rPr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701" w:hanging="0"/>
      <w:outlineLvl w:val="2"/>
    </w:pPr>
    <w:rPr>
      <w:sz w:val="24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 w:eastAsia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3T13:02:00Z</dcterms:created>
  <dc:creator>RUMEU</dc:creator>
  <dc:description/>
  <dc:language>en-US</dc:language>
  <cp:lastModifiedBy>RUMEU</cp:lastModifiedBy>
  <dcterms:modified xsi:type="dcterms:W3CDTF">2000-04-03T13:18:00Z</dcterms:modified>
  <cp:revision>4</cp:revision>
  <dc:subject/>
  <dc:title>      </dc:title>
</cp:coreProperties>
</file>