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8.75pt" filled="f" o:ole="">
            <v:imagedata r:id="rId3" o:title=""/>
          </v:shape>
          <o:OLEObject Type="Embed" ProgID="" ShapeID="ole_rId2" DrawAspect="Content" ObjectID="_591268392" r:id="rId2"/>
        </w:object>
      </w:r>
      <w:r>
        <w:rPr/>
        <w:tab/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9pt;height:51.9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2121335647" r:id="rId4"/>
        </w:object>
      </w:r>
      <w:r>
        <w:rPr/>
        <w:tab/>
      </w:r>
      <w:r>
        <w:rPr>
          <w:rFonts w:cs="Van Dijk" w:ascii="Van Dijk" w:hAnsi="Van Dijk"/>
          <w:sz w:val="96"/>
        </w:rPr>
        <w:t>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raitement de texte word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forme de document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abl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chiffré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graph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graphique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 document professionne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e let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us devez réaliser une lettre de 2 pages maximum récapitulant les données chiffrées et graphiques du chiffre d’affaire de la FNAC que vous adressez au directeur Mr DUPOND.</w:t>
      </w:r>
    </w:p>
    <w:p>
      <w:pPr>
        <w:pStyle w:val="TextBody"/>
        <w:rPr/>
      </w:pPr>
      <w:r>
        <w:rPr/>
        <w:t>Il vous demande un commentaire de chaque graphique pour le présenter au conseil d’administration du 27 janvier 1999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le module tableur et saisir les donné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les données sous le nom </w:t>
            </w:r>
            <w:r>
              <w:rPr>
                <w:b/>
              </w:rPr>
              <w:t>FNAC1.xls</w:t>
            </w:r>
            <w:r>
              <w:rPr/>
              <w:t>, le laisser ouvert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word 97 et saisir votr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 </w:t>
            </w:r>
            <w:r>
              <w:rPr>
                <w:b/>
              </w:rPr>
              <w:t>FNAC0.doc</w:t>
            </w:r>
            <w:r>
              <w:rPr/>
              <w:t>, le laisser ouvert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s données du tableur dans word97, soigner la présentation (titre, en tête...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histogrammes (au choix), les copier dans word97 et les comment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courbes (au choix), les copier dans word97 et les commenter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ans word97 compléter votre text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Chiffre d’affaire des activités de la FNAC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en millions de francs)</w:t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9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12"/>
        <w:gridCol w:w="1196"/>
        <w:gridCol w:w="1172"/>
        <w:gridCol w:w="122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informatiqu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concert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 xml:space="preserve">hi-fi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vidé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livr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disqu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U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oy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in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ax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27:00Z</dcterms:created>
  <dc:creator>RUMEU</dc:creator>
  <dc:description/>
  <dc:language>en-US</dc:language>
  <cp:lastModifiedBy>RUMEU</cp:lastModifiedBy>
  <cp:lastPrinted>2000-04-03T14:43:00Z</cp:lastPrinted>
  <dcterms:modified xsi:type="dcterms:W3CDTF">2000-04-03T13:28:00Z</dcterms:modified>
  <cp:revision>6</cp:revision>
  <dc:subject/>
  <dc:title> </dc:title>
</cp:coreProperties>
</file>