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1595530236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291155560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