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758339672"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512685722"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