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1338296393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604481042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