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37497624"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643909610"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258470913"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