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6.85pt" filled="f" o:ole="">
            <v:imagedata r:id="rId3" o:title=""/>
          </v:shape>
          <o:OLEObject Type="Embed" ProgID="" ShapeID="ole_rId2" DrawAspect="Content" ObjectID="_1714920972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85pt;height:47.8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169198779" r:id="rId4"/>
        </w:object>
      </w:r>
      <w:r>
        <w:rPr/>
        <w:tab/>
        <w:tab/>
      </w:r>
      <w:r>
        <w:rPr>
          <w:rFonts w:cs="Van Dijk" w:ascii="Van Dijk" w:hAnsi="Van Dijk"/>
          <w:sz w:val="96"/>
        </w:rPr>
        <w:t>fiche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Durée : 3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0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Transport MT" w:cs="Transport MT" w:ascii="Transport MT" w:hAnsi="Transport MT"/>
          <w:b/>
          <w:sz w:val="52"/>
        </w:rPr>
        <w:t></w:t>
      </w:r>
      <w:r>
        <w:rPr>
          <w:rFonts w:cs="Comic Sans MS" w:ascii="Comic Sans MS" w:hAnsi="Comic Sans MS"/>
          <w:b/>
          <w:sz w:val="52"/>
        </w:rPr>
        <w:tab/>
        <w:tab/>
        <w:tab/>
      </w:r>
      <w:r>
        <w:rPr>
          <w:rFonts w:cs="Comic Sans MS" w:ascii="Comic Sans MS" w:hAnsi="Comic Sans MS"/>
          <w:b/>
          <w:sz w:val="48"/>
        </w:rPr>
        <w:t>Cas SEMTAO</w:t>
      </w:r>
      <w:r>
        <w:rPr>
          <w:rFonts w:cs="Comic Sans MS" w:ascii="Comic Sans MS" w:hAnsi="Comic Sans MS"/>
          <w:b/>
          <w:sz w:val="24"/>
        </w:rPr>
        <w:tab/>
        <w:tab/>
      </w:r>
      <w:r>
        <w:rPr>
          <w:rFonts w:eastAsia="Transport MT" w:cs="Transport MT" w:ascii="Transport MT" w:hAnsi="Transport MT"/>
          <w:b/>
          <w:sz w:val="52"/>
        </w:rPr>
        <w:t>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es principales fon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oeuvre du traitement de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un tableau sous word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ition en colonnes d’un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et réaliser un graphique (part 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communiquer entre eux plusieurs logicie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un tableau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1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 en annexe 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Tableau des communes du SIVOM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drawing>
          <wp:inline distT="0" distB="0" distL="0" distR="0">
            <wp:extent cx="5652770" cy="22771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22771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Brouillon du directeur avec les consigne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  <w:t>Annexe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/>
        <w:drawing>
          <wp:inline distT="0" distB="0" distL="0" distR="0">
            <wp:extent cx="5688965" cy="77158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7158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2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en annexe 2 en utilisant l’annexe 2.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 texte sous word97 SEMTAO.doc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Âge du personnel: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Ouvrir une feuille de calcul Excel - saisir les données, commencer en cellule A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(attention devant le signe - et + (moins et plus) saisir un apostrophe po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que les données soient reconnues comme alphabétiques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tre 1996 et 1997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e placer dans la cellule D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aisir la formule de calcul</w:t>
        <w:tab/>
        <w:t>=somme(C3-B3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la recopier vers le bas (prendre la poignée et descendre jusqu'en D7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éalisation du graphique (voir MENUS en annex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sélectionner les plages de données à représenter de A3 à A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tout en enfonçant la touche CTRL, sélectionner de C3 à C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l'icône graphique ou dérouler MENU Insertion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sélectionner un type de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le graphique est affiché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compléter: titre (Répartition du personnel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abscisses (Âg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ordonnées (Pourcentag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quadriller ou n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légende (Activer ou non l'affichage de la légend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FIN, le graphique est affiché sur la feuille de calcul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- </w:t>
        <w:tab/>
        <w:t>recopier le graphique dans Word dans la colonne de gauch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: Répartition du personnel par catégori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s données (commencer en cellule A4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nombr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D5</w:t>
        <w:tab/>
        <w:t>=somme(C5-B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la formule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%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E5</w:t>
        <w:tab/>
        <w:t>=somme(100/B5*D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exemple : sélectionner plage E5 à E8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form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Cellu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ombre Nombre</w:t>
        <w:tab/>
        <w:t>(2 décimales)</w:t>
        <w:tab/>
        <w:t>OK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présenter graphiquement 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modifier dans onglet séri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électionner Série 1 dans NOM: 1996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 xml:space="preserve">- sélectionner Série 2 dans NOM : 1997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dans FORMAT de quadrillage possibilité de modifier motifs ou échelle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e pas oublier le titre du graphique, les titres des ordonnées et abscisses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Améliorer la présentation, dérouler les menus qui vous permettront de découvrir les différentes fonctions de présentation.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Ne pas oublier les commentaires des graphiques.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copier le graphique dans Word colonne de droit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Transport M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3:02:00Z</dcterms:created>
  <dc:creator>RUMEU</dc:creator>
  <dc:description/>
  <dc:language>en-US</dc:language>
  <cp:lastModifiedBy>RUMEU</cp:lastModifiedBy>
  <dcterms:modified xsi:type="dcterms:W3CDTF">2000-04-03T13:18:00Z</dcterms:modified>
  <cp:revision>4</cp:revision>
  <dc:subject/>
  <dc:title>      </dc:title>
</cp:coreProperties>
</file>