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6.85pt" filled="f" o:ole="">
            <v:imagedata r:id="rId3" o:title=""/>
          </v:shape>
          <o:OLEObject Type="Embed" ProgID="" ShapeID="ole_rId2" DrawAspect="Content" ObjectID="_559073108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.85pt;height:47.8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1597066740" r:id="rId4"/>
        </w:object>
      </w:r>
      <w:r>
        <w:rPr/>
        <w:tab/>
        <w:tab/>
      </w:r>
      <w:r>
        <w:rPr>
          <w:rFonts w:cs="Van Dijk" w:ascii="Van Dijk" w:hAnsi="Van Dijk"/>
          <w:sz w:val="96"/>
        </w:rPr>
        <w:t>fiche 4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Durée : 3h00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02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938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eastAsia="Transport MT" w:cs="Transport MT" w:ascii="Transport MT" w:hAnsi="Transport MT"/>
          <w:b/>
          <w:sz w:val="52"/>
        </w:rPr>
        <w:t></w:t>
      </w:r>
      <w:r>
        <w:rPr>
          <w:rFonts w:cs="Comic Sans MS" w:ascii="Comic Sans MS" w:hAnsi="Comic Sans MS"/>
          <w:b/>
          <w:sz w:val="52"/>
        </w:rPr>
        <w:tab/>
        <w:tab/>
        <w:tab/>
      </w:r>
      <w:r>
        <w:rPr>
          <w:rFonts w:cs="Comic Sans MS" w:ascii="Comic Sans MS" w:hAnsi="Comic Sans MS"/>
          <w:b/>
          <w:sz w:val="48"/>
        </w:rPr>
        <w:t>Cas SEMTAO</w:t>
      </w:r>
      <w:r>
        <w:rPr>
          <w:rFonts w:cs="Comic Sans MS" w:ascii="Comic Sans MS" w:hAnsi="Comic Sans MS"/>
          <w:b/>
          <w:sz w:val="24"/>
        </w:rPr>
        <w:tab/>
        <w:tab/>
      </w:r>
      <w:r>
        <w:rPr>
          <w:rFonts w:eastAsia="Transport MT" w:cs="Transport MT" w:ascii="Transport MT" w:hAnsi="Transport MT"/>
          <w:b/>
          <w:sz w:val="52"/>
        </w:rPr>
        <w:t>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omic Sans MS" w:hAnsi="Comic Sans MS" w:cs="Comic Sans MS"/>
          <w:b/>
          <w:b/>
          <w:sz w:val="52"/>
        </w:rPr>
      </w:pPr>
      <w:r>
        <w:rPr>
          <w:rFonts w:eastAsia="Transport MT" w:cs="Transport MT" w:ascii="Transport MT" w:hAnsi="Transport MT"/>
          <w:b/>
          <w:sz w:val="52"/>
        </w:rPr>
        <w:t>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es principales fonc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oeuvre du traitement de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un tableau sous word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en colonnes d’un tex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er et réaliser un graphique (part 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ire communiquer entre eux plusieurs logicie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aliser un tableau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 en annexe 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Tableau des communes du SIVOM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drawing>
          <wp:inline distT="0" distB="0" distL="0" distR="0">
            <wp:extent cx="5652770" cy="22771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2770" cy="22771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28"/>
        </w:rPr>
      </w:pPr>
      <w:r>
        <w:rPr>
          <w:sz w:val="28"/>
        </w:rPr>
        <w:t>Brouillon du directeur avec les consignes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sz w:val="18"/>
        </w:rPr>
      </w:pPr>
      <w:r>
        <w:rPr>
          <w:sz w:val="18"/>
        </w:rPr>
        <w:t>Annexe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sz w:val="16"/>
        </w:rPr>
      </w:pPr>
      <w:r>
        <w:rPr/>
        <w:drawing>
          <wp:inline distT="0" distB="0" distL="0" distR="0">
            <wp:extent cx="5688965" cy="7715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771588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 de la partie 2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Attaché au service communication, vous prenez connaissance du dossier laissé par votre directeur, il contient plusieurs brouillons agrémentés de consignes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Réaliser la maquette et les feuillets demandés en annexe 2 en utilisant l’annexe 2.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 texte sous word97 SEMTAO.doc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Âge du personnel: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Ouvrir une feuille de calcul Excel - saisir les données, commencer en cellule A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(attention devant le signe - et + (moins et plus) saisir un apostrophe po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que les données soient reconnues comme alphabétiques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tre 1996 et 1997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e placer dans la cellule D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aisir la formule de calcul</w:t>
        <w:tab/>
        <w:t>=somme(C3-B3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la recopier vers le bas (prendre la poignée et descendre jusqu'en D7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éalisation du graphique (voir MENUS en annex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sélectionner les plages de données à représenter de A3 à A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tout en enfonçant la touche CTRL, sélectionner de C3 à C7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l'icône graphique ou dérouler MENU Insertion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sélectionner un type de graphiqu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le graphique est affiché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suivant, compléter: titre (Répartition du personnel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abscisses (Âg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ab/>
        <w:t>axe des ordonnées (Pourcentages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quadriller ou n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légende (Activer ou non l'affichage de la légende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-</w:t>
        <w:tab/>
        <w:t>cliquer sur FIN, le graphique est affiché sur la feuille de calcul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- </w:t>
        <w:tab/>
        <w:t>recopier le graphique dans Word dans la colonne de gauch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tableau : Répartition du personnel par catégori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Saisir les données (commencer en cellule A4)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nombr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D5</w:t>
        <w:tab/>
        <w:t>=somme(C5-B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la formule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Calculer l'évolution en %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entrer la formule de calcul en E5</w:t>
        <w:tab/>
        <w:t>=somme(100/B5*D5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recopier vers le bas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Améliorer la présentation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exemple : sélectionner plage E5 à E8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form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Cellu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ombre Nombre</w:t>
        <w:tab/>
        <w:t>(2 décimales)</w:t>
        <w:tab/>
        <w:t>OK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présenter graphiquement 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modifier dans onglet séri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sélectionner Série 1 dans NOM: 199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 xml:space="preserve">- sélectionner Série 2 dans NOM : 1997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dans FORMAT de quadrillage possibilité de modifier motifs ou échelle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ab/>
        <w:t>- ne pas oublier le titre du graphique, les titres des ordonnées et abscisses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 xml:space="preserve">Améliorer la présentation, dérouler les menus qui vous permettront de découvrir les différentes fonctions de présentation. 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Ne pas oublier les commentaires des graphiques.</w:t>
      </w:r>
    </w:p>
    <w:p>
      <w:pPr>
        <w:pStyle w:val="Normal"/>
        <w:numPr>
          <w:ilvl w:val="0"/>
          <w:numId w:val="2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/>
      </w:pPr>
      <w:r>
        <w:rPr/>
        <w:t>Recopier le graphique dans Word colonne de droite du feuille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clear" w:pos="708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30240" cy="826071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826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0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Comic Sans MS">
    <w:charset w:val="00"/>
    <w:family w:val="script"/>
    <w:pitch w:val="variable"/>
  </w:font>
  <w:font w:name="Transport M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3:02:00Z</dcterms:created>
  <dc:creator>RUMEU</dc:creator>
  <dc:description/>
  <dc:language>en-US</dc:language>
  <cp:lastModifiedBy>RUMEU</cp:lastModifiedBy>
  <dcterms:modified xsi:type="dcterms:W3CDTF">2000-04-03T13:18:00Z</dcterms:modified>
  <cp:revision>4</cp:revision>
  <dc:subject/>
  <dc:title>      </dc:title>
</cp:coreProperties>
</file>