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43.3pt" filled="f" o:ole="">
            <v:imagedata r:id="rId3" o:title=""/>
          </v:shape>
          <o:OLEObject Type="Embed" ProgID="" ShapeID="ole_rId2" DrawAspect="Content" ObjectID="_388633829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35pt;height:35.3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321952740" r:id="rId4"/>
        </w:object>
      </w:r>
      <w:r>
        <w:rPr/>
        <w:tab/>
        <w:tab/>
      </w:r>
      <w:r>
        <w:rPr>
          <w:rFonts w:cs="Van Dijk" w:ascii="Van Dijk" w:hAnsi="Van Dijk"/>
          <w:sz w:val="72"/>
        </w:rPr>
        <w:t>fiche 5</w:t>
      </w:r>
    </w:p>
    <w:p>
      <w:pPr>
        <w:pStyle w:val="Lgende"/>
        <w:rPr/>
      </w:pPr>
      <w:r>
        <w:rPr/>
        <w:t xml:space="preserve">Durée : 2h00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ituation : Le restaurant « le grand chef » vous demande de lui concevoir une page interactive pour son site internet (liens hypertextes) et un bon de commande automatisé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Heading4"/>
              <w:rPr/>
            </w:pPr>
            <w:r>
              <w:rPr/>
              <w:t>Dans word 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sur la page 1 le sommaire du menu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Mettre le titre en word art et le centrer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oigner le graphisme de la page d’accueil (page 1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s autres pages (p2 à p7) avec des liens hypertextes et un retour au sommaire sur chacun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cadrer chaque text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des puces pour chaque plat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Appliquer un effet (animation) sur le titre de chaque page 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Numéroter automatiquement le sommaire sur la page 1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Insérer un clip art « retour sommaire » et faire le lien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registrer le document sous « menu du grand chef .doc»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s excel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aisir le bon de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Le restaurant fait une remise de 10 % sur l’ensemble du repas pour un groupe d’au moins 10 personnes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Le restaurant fait une remise de 5 % sur 3 kirs commandés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Un producteur de vin du minervois offre un tire bouchon pour toute commande de son vin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our toute commande de buche il convient de spécifier que celle ci est une « création maison »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Pour toute commande de marcassin  il convient de spécifier que celle ci est « sauvage »</w:t>
            </w:r>
          </w:p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Enregistrer le document sous « bon de commande menu du grand chef .xls»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e bon de commande dans word</w:t>
            </w:r>
          </w:p>
        </w:tc>
      </w:tr>
    </w:tbl>
    <w:p>
      <w:pPr>
        <w:pStyle w:val="Normal"/>
        <w:rPr/>
      </w:pPr>
      <w:r>
        <w:rPr/>
        <w:t>Il a été recu 4 commandes :</w:t>
      </w:r>
    </w:p>
    <w:p>
      <w:pPr>
        <w:sectPr>
          <w:footerReference w:type="default" r:id="rId6"/>
          <w:type w:val="nextPage"/>
          <w:pgSz w:w="11906" w:h="16838"/>
          <w:pgMar w:left="1440" w:right="1440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1-1-1-1-2-3-1-3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2-2-2-3-1-1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3-1-1-2-1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2-2-2-3-3-3-3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1-1-2-2-2-2-3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 1-2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2-2-2-2-2-3-2-2-1-1-1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1-2-2-2-3-2-1-2-3-2-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1-1-1-1-1-1-1-1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1-1-2-2-2-2-3-3-1-1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2-2-2-3-2-3-2-2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  <w:r>
        <w:rPr>
          <w:b/>
        </w:rPr>
        <w:t>3-3-3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2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-2-3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3-1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3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1-2-2-2-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Entrée: </w:t>
      </w:r>
      <w:r>
        <w:rPr>
          <w:b/>
        </w:rPr>
        <w:t>1-1-1-1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2-2-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Viandes : </w:t>
      </w:r>
      <w:r>
        <w:rPr>
          <w:b/>
        </w:rPr>
        <w:t>2-2-2-2-2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u w:val="single"/>
        </w:rPr>
        <w:t xml:space="preserve">Dessert : </w:t>
      </w:r>
      <w:r>
        <w:rPr>
          <w:b/>
        </w:rPr>
        <w:t>3-2-2-2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:</w:t>
      </w:r>
      <w:r>
        <w:rPr/>
        <w:t xml:space="preserve"> </w:t>
      </w:r>
      <w:r>
        <w:rPr>
          <w:b/>
        </w:rPr>
        <w:t>1-1-1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s excel97 ou 2000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emplir les bons de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coût ttc et ht pour chaque bon de commande (tva 19.6%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nombre total de plat (hors vin et apéritif) par command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prix moyen par personne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alculer le cout du menu le plus cher (hors vin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un graphique des plats les plus commandés (hors vin et apéritifs)</w:t>
            </w:r>
          </w:p>
          <w:p>
            <w:pPr>
              <w:pStyle w:val="Normal"/>
              <w:numPr>
                <w:ilvl w:val="0"/>
                <w:numId w:val="9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Faire un graphique des vins et apéritifs les plus commandés (hors plats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</w:r>
      <w:r>
        <w:br w:type="page"/>
      </w:r>
    </w:p>
    <w:p>
      <w:pPr>
        <w:pStyle w:val="Normal"/>
        <w:jc w:val="center"/>
        <w:rPr>
          <w:rFonts w:ascii="Rage Italic" w:hAnsi="Rage Italic" w:cs="Rage Italic"/>
          <w:b/>
          <w:b/>
          <w:sz w:val="52"/>
          <w:u w:val="single"/>
        </w:rPr>
      </w:pPr>
      <w:r>
        <w:rPr>
          <w:rFonts w:cs="Rage Italic" w:ascii="Rage Italic" w:hAnsi="Rage Italic"/>
          <w:b/>
          <w:sz w:val="52"/>
          <w:u w:val="single"/>
        </w:rPr>
        <w:t>Le menu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Apéritifs</w:t>
      </w:r>
      <w:r>
        <w:rPr>
          <w:b/>
        </w:rPr>
        <w:t> : (p2)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hampagne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od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Kir roy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b/>
          <w:u w:val="single"/>
        </w:rPr>
        <w:t>Entrée chaude</w:t>
      </w:r>
      <w:r>
        <w:rPr>
          <w:u w:val="single"/>
        </w:rPr>
        <w:t xml:space="preserve"> : </w:t>
      </w:r>
      <w:r>
        <w:rPr>
          <w:b/>
        </w:rPr>
        <w:t>(p3)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aniers au madère jambon champignons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rioche au ris de veau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uilleté aux escargots et girol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Poissons : </w:t>
      </w:r>
      <w:r>
        <w:rPr>
          <w:b/>
        </w:rPr>
        <w:t>(p4)</w:t>
      </w:r>
      <w:r>
        <w:rPr/>
        <w:tab/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oquille St-Jacques à la Bretonne 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let de turbot à l’oseille et fruits de mer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ilet de sandre au beurre citr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br w:type="column"/>
      </w:r>
      <w:r>
        <w:rPr>
          <w:b/>
          <w:u w:val="single"/>
        </w:rPr>
        <w:t xml:space="preserve">Viandes : </w:t>
      </w:r>
      <w:r>
        <w:rPr>
          <w:b/>
        </w:rPr>
        <w:t>(p5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uisse de canard à la Montmorency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igue de marcassin grand veneur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arré d’agneau aux cèp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 xml:space="preserve">Dessert : </w:t>
      </w:r>
      <w:r>
        <w:rPr>
          <w:b/>
        </w:rPr>
        <w:t>(p6)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ûche au chocolat et bûche aux fruits 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ruits glacés sur nappage coco chocolat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/>
        <w:t xml:space="preserve">Vol au vent de chocolat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Vins</w:t>
      </w:r>
      <w:r>
        <w:rPr>
          <w:b/>
        </w:rPr>
        <w:t xml:space="preserve"> </w:t>
      </w:r>
      <w:r>
        <w:rPr/>
        <w:t xml:space="preserve">: </w:t>
      </w:r>
      <w:r>
        <w:rPr>
          <w:b/>
        </w:rPr>
        <w:t>(p7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layan (moelleux)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euilly blanc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inervo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 xml:space="preserve">Bon de commande : </w:t>
      </w:r>
      <w:r>
        <w:rPr>
          <w:b/>
        </w:rPr>
        <w:t>(p8)</w:t>
      </w:r>
    </w:p>
    <w:p>
      <w:pPr>
        <w:sectPr>
          <w:type w:val="continuous"/>
          <w:pgSz w:w="11906" w:h="16838"/>
          <w:pgMar w:left="1440" w:right="1440" w:gutter="0" w:header="0" w:top="851" w:footer="72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object w:dxaOrig="10416" w:dyaOrig="63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4.4pt;margin-top:68.5pt;width:459.7pt;height:272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579471243" r:id="rId7"/>
        </w:object>
      </w:r>
    </w:p>
    <w:p>
      <w:pPr>
        <w:pStyle w:val="Heading5"/>
        <w:jc w:val="center"/>
        <w:rPr>
          <w:u w:val="single"/>
        </w:rPr>
      </w:pPr>
      <w:r>
        <w:rPr>
          <w:u w:val="single"/>
        </w:rPr>
        <w:t>Bon de commande</w:t>
      </w:r>
    </w:p>
    <w:sectPr>
      <w:type w:val="continuous"/>
      <w:pgSz w:w="11906" w:h="16838"/>
      <w:pgMar w:left="1440" w:right="1440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an Dijk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Rage Italic" w:hAnsi="Rage Italic" w:cs="Rage Italic"/>
      <w:b/>
      <w:sz w:val="5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Comic Sans MS" w:hAnsi="Comic Sans MS" w:cs="Comic Sans MS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20:50:00Z</dcterms:created>
  <dc:creator>RUMEU</dc:creator>
  <dc:description/>
  <dc:language>en-US</dc:language>
  <cp:lastModifiedBy>moi</cp:lastModifiedBy>
  <cp:lastPrinted>2001-03-23T23:00:00Z</cp:lastPrinted>
  <dcterms:modified xsi:type="dcterms:W3CDTF">2001-03-23T22:01:00Z</dcterms:modified>
  <cp:revision>17</cp:revision>
  <dc:subject/>
  <dc:title>      </dc:title>
</cp:coreProperties>
</file>