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73120211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532730962"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1167232869"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