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43.3pt" filled="f" o:ole="">
            <v:imagedata r:id="rId3" o:title=""/>
          </v:shape>
          <o:OLEObject Type="Embed" ProgID="" ShapeID="ole_rId2" DrawAspect="Content" ObjectID="_673569961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55pt;height:42.5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2090123385" r:id="rId4"/>
        </w:object>
      </w:r>
      <w:r>
        <w:rPr/>
        <w:tab/>
        <w:tab/>
      </w:r>
      <w:r>
        <w:rPr>
          <w:rFonts w:cs="Van Dijk" w:ascii="Van Dijk" w:hAnsi="Van Dijk"/>
          <w:sz w:val="72"/>
        </w:rPr>
        <w:t>fiche 9</w:t>
      </w:r>
    </w:p>
    <w:p>
      <w:pPr>
        <w:pStyle w:val="Lgende"/>
        <w:rPr/>
      </w:pPr>
      <w:r>
        <w:rPr/>
        <w:t>Durée : 1h00 Examen de licence LEA mai 2002</w:t>
      </w:r>
      <w:r>
        <w:rPr>
          <w:i/>
        </w:rPr>
        <w:t xml:space="preserve"> Groupe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sz w:val="48"/>
          <w:highlight w:val="lightGray"/>
        </w:rPr>
        <w:t>Document à rendre avec votre disquett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ur la page 1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exte sous le nom : </w:t>
            </w:r>
            <w:r>
              <w:rPr>
                <w:b/>
              </w:rPr>
              <w:t>nom prénom.doc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aisir votre texte en </w:t>
            </w:r>
            <w:r>
              <w:rPr>
                <w:b/>
              </w:rPr>
              <w:t xml:space="preserve">tîmes new roman 13 </w:t>
            </w:r>
            <w:r>
              <w:rPr>
                <w:i/>
              </w:rPr>
              <w:t>(151 mots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Présenter le texte </w:t>
            </w:r>
            <w:r>
              <w:rPr>
                <w:b/>
              </w:rPr>
              <w:t>en 2 colonne</w:t>
            </w:r>
            <w:r>
              <w:rPr/>
              <w:t>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la date et l’heure en bas de pag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un numéro de page en haut à droi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un numéro</w:t>
            </w:r>
            <w:r>
              <w:rPr/>
              <w:t xml:space="preserve"> à chaque tit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orriger les </w:t>
            </w:r>
            <w:r>
              <w:rPr>
                <w:b/>
              </w:rPr>
              <w:t xml:space="preserve">fautes d’orthographe </w:t>
            </w:r>
            <w:r>
              <w:rPr>
                <w:i/>
              </w:rPr>
              <w:t>(nombre : 5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orriger les </w:t>
            </w:r>
            <w:r>
              <w:rPr>
                <w:b/>
              </w:rPr>
              <w:t xml:space="preserve">fautes de présentation </w:t>
            </w:r>
            <w:r>
              <w:rPr>
                <w:i/>
              </w:rPr>
              <w:t>(nombre : 5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Mettre </w:t>
            </w:r>
            <w:r>
              <w:rPr>
                <w:b/>
              </w:rPr>
              <w:t>les titres en arial 16 gras souligné rouge ombré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un </w:t>
            </w:r>
            <w:r>
              <w:rPr>
                <w:b/>
              </w:rPr>
              <w:t>lien hypertexte</w:t>
            </w:r>
            <w:r>
              <w:rPr/>
              <w:t xml:space="preserve"> de «</w:t>
            </w:r>
            <w:r>
              <w:rPr>
                <w:b/>
                <w:u w:val="single"/>
              </w:rPr>
              <w:t>le site Internet de la Région Centre</w:t>
            </w:r>
            <w:r>
              <w:rPr/>
              <w:t>» vers la page 2 (tableau ) et le retou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Définir un style pour chaque mot </w:t>
            </w:r>
            <w:r>
              <w:rPr>
                <w:b/>
              </w:rPr>
              <w:t>Région</w:t>
            </w:r>
            <w:r>
              <w:rPr/>
              <w:t xml:space="preserve"> (arial-gras-italique-gris-ombré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un </w:t>
            </w:r>
            <w:r>
              <w:rPr>
                <w:b/>
              </w:rPr>
              <w:t>saut de ligne</w:t>
            </w:r>
            <w:r>
              <w:rPr/>
              <w:t xml:space="preserve"> entre chaque parti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Le texte doit avoir un </w:t>
            </w:r>
            <w:r>
              <w:rPr>
                <w:b/>
              </w:rPr>
              <w:t>interligne doubl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Justifier</w:t>
            </w:r>
            <w:r>
              <w:rPr/>
              <w:t xml:space="preserve"> le tex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Présenter la page en </w:t>
            </w:r>
            <w:r>
              <w:rPr>
                <w:b/>
              </w:rPr>
              <w:t>format portrait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une </w:t>
            </w:r>
            <w:r>
              <w:rPr>
                <w:b/>
              </w:rPr>
              <w:t>marge de 2.5 cm en haut, bas, gauche, droi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des </w:t>
            </w:r>
            <w:r>
              <w:rPr>
                <w:b/>
              </w:rPr>
              <w:t>retraits de paragraphe de 2 cm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diquer son nom prénom en </w:t>
            </w:r>
            <w:r>
              <w:rPr>
                <w:b/>
              </w:rPr>
              <w:t>entête de p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</w:rPr>
        <w:t xml:space="preserve">Création d'un réseau publique à haut déb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Enjeu important pour les territoires, l'augmentation des dèbits est une nécessité pour les nouveaux usages dédiés à la recherche,à l'enseignement, à la formation, à la san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</w:rPr>
        <w:t>Création d'espaces publics numériques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Ces espaces publics numériques seront développés avec les comunes et les associations pour offrir aux habitants un accès à Internet.Ils permettront l’initiation et la formation du publi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sz w:val="24"/>
          <w:u w:val="single"/>
        </w:rPr>
        <w:t>Aides aux entreprises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lles sont destinées à favoriser le recrutement de personnel spécialisés dans ces technologi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sz w:val="24"/>
          <w:u w:val="single"/>
        </w:rPr>
        <w:t>Centre de ressources régional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Constitué par l’Etat et la Région, il a pour mission de diffuser auprès des décideurs institutionnels les clés des nouvelles technologies et d'initier le développement des usages : télé médecine, télé procédures, vidéo et visio-conférences, portails thématiques ( sport, culture, tourisme, bibliothèques, musées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epuis sa création en 1999, le site Internet de la Région Centre est à la disposition detous les partenaires de la Rég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Heading9"/>
        <w:rPr/>
      </w:pPr>
      <w:r>
        <w:rPr/>
        <w:t>Travail à fai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ur la pag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b/>
          <w:sz w:val="22"/>
        </w:rPr>
        <w:t xml:space="preserve">attention 2 chiffres après la virgule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aisir les données dans la feuille de calcul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ableau </w:t>
            </w:r>
            <w:r>
              <w:rPr>
                <w:b/>
              </w:rPr>
              <w:t>NOM PRENOM.xl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Calculer le nombre de consultations en mars 2002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Calculer le nombre de documents consultés en février et en mars 2002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a feuille dans word97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oigner la présentation du document, modifier le document si nécessaire en format paysage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40" w:right="144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</w:rPr>
      </w:pPr>
      <w:r>
        <w:rPr>
          <w:i/>
          <w:sz w:val="24"/>
        </w:rPr>
        <w:t>Le TOP 10 des rubriques les plus consultées sur le site de la région centr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275"/>
        <w:gridCol w:w="993"/>
        <w:gridCol w:w="1275"/>
        <w:gridCol w:w="1276"/>
        <w:gridCol w:w="1135"/>
        <w:gridCol w:w="1134"/>
      </w:tblGrid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Rubriqu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consultations en février 20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documents par rubriqu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Consultations en mars 200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consultations en mars 200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</w:rPr>
              <w:t>Nombre de documents consultés en février 20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</w:rPr>
              <w:t>Nombre de documents consultés en mars 2002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lang w:val="fr-FR" w:eastAsia="en-US"/>
              </w:rPr>
              <w:t xml:space="preserve">L'exposition virtuelle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1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s élu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9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2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 Contrat de Pla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 1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 festival des jardin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6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INIMU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XIMU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YEN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rPr>
          <w:sz w:val="52"/>
        </w:rPr>
      </w:pPr>
      <w:r>
        <w:rPr>
          <w:sz w:val="52"/>
        </w:rPr>
        <w:t>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rPr>
          <w:sz w:val="52"/>
        </w:rPr>
      </w:pPr>
      <w:r>
        <w:rPr>
          <w:sz w:val="52"/>
        </w:rPr>
        <w:t>Prénom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Fait le</w:t>
        <w:tab/>
        <w:tab/>
        <w:tab/>
        <w:t>à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ignature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440" w:right="1440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Book Antiqua">
    <w:charset w:val="00"/>
    <w:family w:val="roman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41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2592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ind w:left="2592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LargeGap" w:sz="24" w:space="1" w:color="000000"/>
        <w:left w:val="thinThickLargeGap" w:sz="24" w:space="4" w:color="000000"/>
        <w:bottom w:val="thinThickLargeGap" w:sz="24" w:space="1" w:color="000000"/>
        <w:right w:val="thinThickLargeGap" w:sz="24" w:space="4" w:color="000000"/>
      </w:pBd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8"/>
    </w:pPr>
    <w:rPr>
      <w:rFonts w:ascii="Comic Sans MS" w:hAnsi="Comic Sans MS" w:cs="Comic Sans MS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</w:pPr>
    <w:rPr>
      <w:rFonts w:ascii="Comic Sans MS" w:hAnsi="Comic Sans MS" w:cs="Comic Sans MS"/>
      <w:b/>
      <w:sz w:val="24"/>
    </w:rPr>
  </w:style>
  <w:style w:type="paragraph" w:styleId="Corpsdetexte2">
    <w:name w:val="Corps de texte 2"/>
    <w:basedOn w:val="Normal"/>
    <w:qFormat/>
    <w:pPr>
      <w:pBdr>
        <w:top w:val="thinThickLargeGap" w:sz="24" w:space="1" w:color="000000"/>
        <w:left w:val="thinThickLargeGap" w:sz="24" w:space="4" w:color="000000"/>
        <w:bottom w:val="thinThickLargeGap" w:sz="24" w:space="1" w:color="000000"/>
        <w:right w:val="thinThickLargeGap" w:sz="24" w:space="4" w:color="000000"/>
      </w:pBd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0:27:00Z</dcterms:created>
  <dc:creator>RUMEU</dc:creator>
  <dc:description/>
  <dc:language>en-US</dc:language>
  <cp:lastModifiedBy>moi</cp:lastModifiedBy>
  <cp:lastPrinted>2002-04-20T23:03:00Z</cp:lastPrinted>
  <dcterms:modified xsi:type="dcterms:W3CDTF">2002-04-20T21:40:00Z</dcterms:modified>
  <cp:revision>14</cp:revision>
  <dc:subject/>
  <dc:title>      </dc:title>
</cp:coreProperties>
</file>