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857218460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35pt;height:35.3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951118111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5</w:t>
      </w:r>
    </w:p>
    <w:p>
      <w:pPr>
        <w:pStyle w:val="Lgende"/>
        <w:rPr/>
      </w:pPr>
      <w:r>
        <w:rPr/>
        <w:t xml:space="preserve">Durée : 2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tuation : Le restaurant « le grand chef » vous demande de lui concevoir une page interactive pour son site internet (liens hypertextes) et un bon de commande automatis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Heading4"/>
              <w:rPr/>
            </w:pPr>
            <w:r>
              <w:rPr/>
              <w:t>Dans word 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sur la page 1 le sommaire du menu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word art et le centrer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e graphisme de la page d’accueil (page 1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s autres pages (p2 à p7) avec des liens hypertextes et un retour au sommaire sur chacu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cadrer chaque text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des puces pour chaque plat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Appliquer un effet (animation) sur le titre de chaque page 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 sur la page 1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 art « retour sommaire » et faire le lie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menu du grand chef .doc»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bon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10 % sur l’ensemble du repas pour un groupe d’au moins 10 personne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5 % sur 3 kirs commandé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 producteur de vin du minervois offre un tire bouchon pour toute commande de son vin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buche il convient de spécifier que celle ci est une « création maison 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marcassin  il convient de spécifier que celle ci est « sauvage »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bon de commande menu du grand chef .xls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 bon de commande dans word</w:t>
            </w:r>
          </w:p>
        </w:tc>
      </w:tr>
    </w:tbl>
    <w:p>
      <w:pPr>
        <w:pStyle w:val="Normal"/>
        <w:rPr/>
      </w:pPr>
      <w:r>
        <w:rPr/>
        <w:t>Il a été recu 4 commandes :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1-1-1-2-3-1-3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2-2-2-3-1-1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3-1-1-2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3-3-3-3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1-1-2-2-2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 1-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-2-2-2-3-2-2-1-1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2-2-2-3-2-1-2-3-2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1-1-1-1-1-1-1-1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1-1-2-2-2-2-3-3-1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2-2-2-3-2-3-2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3-3-3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3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1-1-1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1-1-1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ir les bons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coût ttc et ht pour chaque bon de commande (tva 19.6%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nombre total de plat (hors vin et apéritif) par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prix moyen par person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ut du menu le plus cher (hors vin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plats les plus commandés (hors vin et apéritifs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vins et apéritifs les plus commandés (hors plats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Normal"/>
        <w:jc w:val="center"/>
        <w:rPr>
          <w:rFonts w:ascii="Rage Italic" w:hAnsi="Rage Italic" w:cs="Rage Italic"/>
          <w:b/>
          <w:b/>
          <w:sz w:val="52"/>
          <w:u w:val="single"/>
        </w:rPr>
      </w:pPr>
      <w:r>
        <w:rPr>
          <w:rFonts w:cs="Rage Italic" w:ascii="Rage Italic" w:hAnsi="Rage Italic"/>
          <w:b/>
          <w:sz w:val="52"/>
          <w:u w:val="single"/>
        </w:rPr>
        <w:t>Le menu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(p2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ampagn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d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ir roy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b/>
          <w:u w:val="single"/>
        </w:rPr>
        <w:t>Entrée chaude</w:t>
      </w:r>
      <w:r>
        <w:rPr>
          <w:u w:val="single"/>
        </w:rPr>
        <w:t xml:space="preserve"> : </w:t>
      </w:r>
      <w:r>
        <w:rPr>
          <w:b/>
        </w:rPr>
        <w:t>(p3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niers au madère jambon champignons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rioche au ris de veau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uilleté aux escargots et giro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(p4)</w:t>
      </w:r>
      <w:r>
        <w:rPr/>
        <w:tab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quille St-Jacques à la Bretonne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turbot à l’oseille et fruits de mer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sandre au beurre ci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u w:val="single"/>
        </w:rPr>
        <w:t xml:space="preserve">Viandes : </w:t>
      </w:r>
      <w:r>
        <w:rPr>
          <w:b/>
        </w:rPr>
        <w:t>(p5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isse de canard à la Montmorency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gue de marcassin grand veneur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rré d’agneau aux cèp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Dessert : </w:t>
      </w:r>
      <w:r>
        <w:rPr>
          <w:b/>
        </w:rPr>
        <w:t>(p6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ûche au chocolat et bûche aux fruits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uits glacés sur nappage coco chocola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/>
        <w:t xml:space="preserve">Vol au vent de chocola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(p7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yan (moelleux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uilly blanc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nerv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Bon de commande : </w:t>
      </w:r>
      <w:r>
        <w:rPr>
          <w:b/>
        </w:rPr>
        <w:t>(p8)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10416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4.4pt;margin-top:68.5pt;width:459.7pt;height:272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855562687" r:id="rId7"/>
        </w:object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Bon de commande</w:t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Rage Italic" w:hAnsi="Rage Italic" w:cs="Rage Italic"/>
      <w:b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50:00Z</dcterms:created>
  <dc:creator>RUMEU</dc:creator>
  <dc:description/>
  <dc:language>en-US</dc:language>
  <cp:lastModifiedBy>moi</cp:lastModifiedBy>
  <cp:lastPrinted>2001-03-23T23:00:00Z</cp:lastPrinted>
  <dcterms:modified xsi:type="dcterms:W3CDTF">2001-03-23T22:01:00Z</dcterms:modified>
  <cp:revision>17</cp:revision>
  <dc:subject/>
  <dc:title>      </dc:title>
</cp:coreProperties>
</file>