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1756216882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181047834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