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2040018013"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860349725" r:id="rId4"/>
        </w:object>
      </w:r>
      <w:r>
        <w:rPr/>
        <w:tab/>
        <w:tab/>
      </w:r>
      <w:r>
        <w:rPr>
          <w:rFonts w:cs="Van Dijk" w:ascii="Van Dijk" w:hAnsi="Van Dijk"/>
          <w:sz w:val="96"/>
        </w:rPr>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Extrait du partiel licence LEA Janvier 1999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registrer votre texte sous le nom SFR.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2 colonn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caractère spécial </w:t>
            </w:r>
            <w:r>
              <w:rPr>
                <w:rFonts w:eastAsia="Wingdings" w:cs="Wingdings" w:ascii="Wingdings" w:hAnsi="Wingdings"/>
              </w:rPr>
              <w:t></w:t>
            </w:r>
            <w:r>
              <w:rPr/>
              <w:t xml:space="preserve"> de chaque coté du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lien hypertexte de « tarif sfr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finir un style pour chaque mot SFR (arial-gras-italique-rouge-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saut de ligne entre chaque para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texte doit avoir un interligne doub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en rapport avec le sujet (tél, contrat et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exte avec une bordure 3D double rou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ustifier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a page en 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e 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sz w:val="24"/>
        </w:rPr>
      </w:pPr>
      <w:r>
        <w:rPr>
          <w:i/>
          <w:sz w:val="24"/>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se composent:</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se compose des présentes conditions générales,de la demande d'abonnement et des éventuelles conditions particulières rattachées à des offres spécifiques qui forment un tout indivisible</w:t>
      </w:r>
      <w:r>
        <w:rPr/>
        <w: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20% est accordée pour le forfait 4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5% est accordée pour le forfait 3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0% est accordée pour le forfait 2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5% est accordée pour le forfait 1h/semaine avec les 3 option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sans op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3</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1 une housse est offer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2 porte clefs est offe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3 une lampe de poche est offer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faire le tableau avec un calcul en EURO € (tous les prix sont en eur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t>Tarifs SFR au 01/01/1999</w:t>
      </w:r>
    </w:p>
    <w:p>
      <w:pPr>
        <w:pStyle w:val="Heading5"/>
        <w:rPr/>
      </w:pPr>
      <w:r>
        <w:rPr/>
        <w:t>En francs</w:t>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bookmarkStart w:id="2" w:name="_1047553687"/>
      <w:bookmarkEnd w:id="2"/>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118.45pt" filled="f" o:ole="">
            <v:imagedata r:id="rId7" o:title=""/>
          </v:shape>
          <o:OLEObject Type="Embed" ProgID="Excel.Sheet.12" ShapeID="ole_rId6" DrawAspect="Content" ObjectID="_1084346291"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1 : Renvoi d’appel</w:t>
      </w:r>
    </w:p>
    <w:p>
      <w:pPr>
        <w:pStyle w:val="Heading6"/>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3 : Répondeur</w:t>
      </w:r>
    </w:p>
    <w:p>
      <w:pPr>
        <w:pStyle w:val="Footer"/>
        <w:tabs>
          <w:tab w:val="clear" w:pos="4536"/>
          <w:tab w:val="clear" w:pos="9072"/>
        </w:tabs>
        <w:rPr>
          <w:i/>
          <w:i/>
          <w:lang w:val="fr-FR" w:eastAsia="en-US"/>
        </w:rPr>
      </w:pPr>
      <w:r>
        <w:rPr>
          <w:i/>
          <w:lang w:val="fr-FR" w:eastAsia="en-US"/>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30:00Z</dcterms:created>
  <dc:creator>RUMEU</dc:creator>
  <dc:description/>
  <dc:language>en-US</dc:language>
  <cp:lastModifiedBy>moi</cp:lastModifiedBy>
  <cp:lastPrinted>2001-03-31T14:42:00Z</cp:lastPrinted>
  <dcterms:modified xsi:type="dcterms:W3CDTF">2001-03-31T19:17:00Z</dcterms:modified>
  <cp:revision>8</cp:revision>
  <dc:subject/>
  <dc:title>      </dc:title>
</cp:coreProperties>
</file>